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d file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END.PCB       344   3-07-95  21:05 file to display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al chat or external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 delete this, if you don't need 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PCB        446   3-07-95  21:02 file to display befor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OP.PCB       331   3-07-95  21:05 file to display, if sysop isn't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PASS.PCB        -         -      - file to display before emer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AT       216   3-07-95  21:03 yell.ppe promp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.CNF         1002   3-07-95  21:04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.DOC           22   3-07-95  21:15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.EXE         5600  12-29-94  23:30 used to control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.PPE         6042   3-07-95  21:15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YELL.EXC           8   3-06-95  18:55 exclude list, user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not pag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YELL.PPE to your CMD.LST, and if you need YELL.EXE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4dos-aliases or just execute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trol your PAGE BELL from dos. to use this,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.cnf - line 1 to '1' and execute YELL.EXE DIR\YEL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