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M C - WORLD TOU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by v1.5e, new styled ulby(tm) for pcboard 15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s since last version, and should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edit your own uploaded by sign, no more that shitty.pcb.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need this ppe and upload processor which supports sent.dat/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only 999 lines of s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s any bugs to gorezone, hara@freenet.hut.fi or to P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tall sent.pp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SENT.CFG for suit of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ternal sen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use internal (pmc file_id.diz)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screen. To use external screen,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nt.pcb -&gt; sent.pcb, so sentby-ppe det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external screen, rememb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cfg line #9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reets 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carotine,Madman,Shock G,Zaakkula,At&amp;t,Raven,Aod,Airwolf,Cop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,Snake man,Technodrome,d136,and everyone else in P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DarkDruid /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