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CONFIG.EXE for Ultimate Universe v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assure that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it is not always possible to catch every little detail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advance for your understanding on this and I hop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th Bigelow                 Michael Fran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herSoft BBS            Indianapolis Gamers Socie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8-693-7396                1-317-685-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331/202                FIDO 1:231/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CONFIG.EXE you will have a menu with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you will ha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onfigure the basic game information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color:  0 = Black and White    1 =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default starting mode for the game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 Method:   0 = BIOS   1 =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method to which screen writes are do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on a BBS then you should use the BIOS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this as a local game then use th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mulation:  0 = Full Speed       1 = 9600       4 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= 1200      12 =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simulated connect speed for local pla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s a door then you may want to set this speed to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so as not to give yourself an unfair advantage ov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 Function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ability to import ships from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 you will also have to alter IMPOR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ort Function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ability to export ships to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 you will also have to alter IMPO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player uses this function, the current gam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died and all possessions are handled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 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the sound that a ship will mak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  Only the local console will hear this sound. 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e of XON/XOFF:   -1 = Bypass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isable XON/XOFF Flow Control     1 = Enable XON/XOFF Flow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= Enable XON/XOFF on Receive Only   3 = Enable XON/XOFF on Transmit Onl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some control over the Hardware Flow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TS/CTS is set to -1 (Bypass) XON/XOFF will be bypa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ate of RTS/CTS:   -1 = Bypass Setting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isable RTS/CTS Flow Control     1 = Enable RTS/CTS Flow Contro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some control over the Software Flow Contro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XON/XOFF is set to -1 (Bypass) XON/XOFF will be bypas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actice Mode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 Mode if a Ship is destroyed the Player can log 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have his Ship Repaired and his remaining hold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ust log on before the next event for the ship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ortation and Lord of Creation Status are denied to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urrected in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Mode:  0 = Disable  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makes Assertions at various poi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ssertions fail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bug Mode the program (Ultimate or Daily) aborts after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ed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error is added to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Remote Players: 0 = Never    1 = If ok with the player   2 =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local screen viewing method.  If option 1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will be given an option when they enter the gam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llow remot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on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y DO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BAR to toggl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 tells UU to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Support Type:  None, Internal,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communications support.  NONE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games.  FOSSIL will use whatever your fossil driver is (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and is known to work).  INTERNAL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Type:  Prompt, Command, Remote (DORINFOx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(DOOR.SYS), Doorway (Doorway's DOOR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(WWIV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type of drop file that UU will use.  Promp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games.  For the others, determine the type of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es and sel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: 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look for the dro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t this to anything, UU will look in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Path:  Path to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look for an import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ile name and make sure that you have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 C:\BBS\DOORS\UU160\IMPOR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ile Path:  Path to Place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et where UU will place an export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ilename and make sure that you have the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this option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 C:\BBS\DOORS\UU160\EXPOR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?    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whether the Door Drop file will pass the Connect o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has no effect on DORINFOx.DEF as only the locked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your hardware and BBS specific inform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need to configure your universe. 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imary dimension and creating up to nine others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).  When you chose to modify a dimens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nother menu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ship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&amp; Cab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ary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ary Pro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awed &amp; Star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configure almost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from what a ship will start with to the maximum amou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pecialty Device Bays  :  1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argo Holds            :  0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uel Units             :  1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ttack Drones          :  1 to 3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Sector Mines           :  0 to 3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loaking Ergs          :  0 t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Anti Cloaking Ergs     :  0 t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sma Warp Devices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ate Warp Devices  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Flash Warp Devices     :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Genesis Devices        :  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Planetary Probes       :  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number of Credits                :  0 to 2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what a new player will start off with when 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.  Try to avoid giving the player too much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make the game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 of these items makes up the Federation Deb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has 10 days to pay off, or they will suffer a 10%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maining bala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nning total of the approximate value of the deb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lp portion of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ildfire                 :  0 = Enable   1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sectors in Universe    :  5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ctors in Universe     :  Must be greater than the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ors but equal to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utes per Day         :  1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ssions per Day        :  1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ys of Inactivity      :  2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ability                : 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Probability           :  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k Probability         : 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Long Term Memory          :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Density                     :  0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Russian Roulette      :  # of days a ship has to surv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 OR  0 = Disables -1 =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 = Federation debt has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fu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Quantum Credits       :  0 = Outlaws 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= Enables and raises jackpo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ndering Black Holes :  0 to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nivers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Wildfire: If you enable this option, maintenance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slower due to the fact that more intense Federation and Ca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w players playing you may wish to disable Wildfi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developes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bability:  This is a percentage chance that a port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ctor.  Try not to set this number too high as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 easy.  Likewise, try not to set the number too low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gam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Link Probability:  This is the average number of warp lin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Setting this number to a value of 3 to 6 will gi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4 to 5 warp link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k Probability:  This is a percentage chance that a war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ector to another will come back (ie The chance that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rom sector 500 to 501 will also go from 501 to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 Long Term Memory:  This is the number of active targets the Ca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at one time.  Setting this number too low will mak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but it may not be interesting enough.  Setting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n may make the game t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Density:  This is the number of sectors the Spies will che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:  Remember, when activating any black hole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lack holes destroy everything in a secto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t.  Setting this number to high may caus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and it could irritate so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VERS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ewspaper Archives      : 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ntropy              : 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ti Entropy         : 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ttery Sessions     :  0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rgs of Warp Shielding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ars Bet               :  Greater than 0, bu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s betting C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Betting Coffer            :  Greater then the Maximum Mars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less than 3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ctor Mine Damage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ctor Mine Damage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ferment        : 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ew Ports Opening Daily: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ation Sector         :  0 = Random, Greater then 4000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worth of Port 6 Free Device:  0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ore Univers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Entropy: Number of sector links that can decay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ti Entropy: Number of sector links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rgs of Warp Shielding:  This is the maximum for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Damage: The total damage a mine will do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ne Damage =  Min Mine Damage + Variable Mi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ful not to set this number too large as it will caus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m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 Deferment:  This is the number of days a new Capt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une to Spac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ew Ports Opening Daily: This is the number of new por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 will attemp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portation Sector:  Set this to the sector that you wan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o enter the universe at.  Be careful, you could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hat gets loaded with mines and fighters the play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without a chance to fight.  I set mine to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Worth of Port 6 Free Device:  When a player first enters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one free device from port 6.  This sets the maximum va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&amp; CAB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nitial strength factor        :  1 to 9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itial strength factor             :  1 to 99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Federation Planets      : 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number of Cabal Planets           :  1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 movement threshold value :  1000 to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telligence factor                 :  2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ederations &amp; Cabal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rength Factors:  This is the starting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Cabal in tha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 Movement Threshold Value:  This is the numb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drones that must occupy a given sector before they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onize 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 Intelligence Factor:  This number sets the number of agend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al can remember at one time (Also known as targets they reme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HIP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argo Holds           :  1 to 6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uel Units  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ttack Drones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ctor Mines 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loaking Ergs         :  1 to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Anti Cloaking Ergs    :  1 to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lasma Warp Devices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ate Warp Devices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lash Warp Devices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Genesis Devices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lanetary Probes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redits               :  1 to 2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pecialty Device Bays 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arship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ximums that a ship can be set for.  The only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ntion is to make sure that you don't se the start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higher than the maxim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Attack Drones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Sector Mines   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Cloaking Energy 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Anti Cloaking Energy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Warp Shield Nullifiers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Warp Shield Ergs  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rate of Flash Warp Devices     :  1 to 32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lanetary Production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ates which determine how much a planet can produ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es predefined with set values but feel fre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 Avoid extremes and the lower the numbe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RODUC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Attack Drones  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Sector Mines   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Cloaking Energy   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Anti Cloaking Energy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Warp Shield Nullifiers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Warp Shielding Ergs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limit of Flash Warp Devices     :  1 to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Productio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aximums that you can set prduction levels to (i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no more than these maximu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FIN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Federation Drone Destroyed :  1 to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ederation Mine Destroyed  :  1 to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Genesis Device^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eport of Cabal   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ector Popper^^    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lack Hole Device^^   :  1 to 2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Federation F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= A fine will be assessed on a ship if this device is us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of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= A fine will be assessed on a ship if these devices ar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der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WED &amp; START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10 devices that are not used i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vices will not appear at the ports, or they will not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to a dimension where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5 devices that a ship will start with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game.  This option is only availble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hich is where all new player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sic overview of the configuration process fo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long with some notes on what certain things are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then you can most likely check with othe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U or send a message to myself (Michael Frankovich 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635) or to the author, Garth Bigelow.  I am sure there ar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out there that wi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Garth Bigelow for writing this grea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help him with the documentation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putting up with the long distance char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pherSoft BBS to get the latest game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ichael Fran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