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is part of the Setup of this PPE you need to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esently using in the Message Header to "00" as in this DOC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rrows after you get into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&lt;----------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</w:t>
      </w:r>
      <w:r>
        <w:rPr/>
        <w:t>Configuration Option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Messages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Transfer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System Control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Configuration Switche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Logging Option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Limits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lors            &lt;------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Function Key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olo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Color (@X code format)     : 0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DATE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TO  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FROM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SUBJ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READ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CONF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the Message Colors ar 00 this is required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s PPE runs from PCBTEXT Record 197 &amp; 612, Most if not al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another PPE like CEOM.PPE or something very simili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asy way to get all these to wor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in this Archive is a file called MSG.197 this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TEXT Record's 197 &amp; 612 and inside this file we are firs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MSG.PPE to make the header look alot different than the Sto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gotten this far  there is also two different M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included in this PKG one of them is required doesn't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use, Both do the Same thing as far a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conserned, these PPE's are required for when you hav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Page Long. This ppe installs in PCBTEXT Record # 19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lor Setup and Postioning This will b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MSG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two Header Display file's the THT-MSG.HDR is the on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eader's display, The THT-MSG1.HDR is the one used if us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also reset's the user's Clear Screen between Messages to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to 22, This is about the only way that if there i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one page the More PPE will pick up on the Correct parts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eader is displayed, Am looking into doing this another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t is required and internal in the THT-MS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are to make a Donation for this PPE it would be great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you can it would go to paying my Phone Bill's over at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uld like it hear is the Address that you can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oard'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  USR 21.6 Dual, Soon to be a 28.8/31.6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