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BBS Delete User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utility that will mark inactive callers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in 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seph J Kle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UnKnown BBS (Sysop)  703-780-6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licensed to use this program free of charg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this documentation.  Any other distribution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olates copyright law.  You may not modif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guarantee this program comes with it that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your drive!  It works on my computer, that's al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.  It should work on yours but if it doesn't remember, I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utomates some of the maintenance of your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ate that a user last logged on is great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specified in the configuration file it will mark that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.  You will be able to set a maximum Security Level;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qual or higher level will be exempt from delet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physically remove the user from the USERS.DAT fi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need to Pack the Users File to do that, so you can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flag manually if you wish not to delete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files TBDELUSR.EXE and TBDELUSR.CFG 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at least one configuration fil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program.  This utility will default to read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is in the same directory as the program.  You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configuration files in other directori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command line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will need to set the configuration file(s).  The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TRIBBS\M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is the path to your main work directory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SERS.DAT).  *IMPORTANT!*  Don't forget the trail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!  The second line is the number of days since l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line is the maximum security level cutoff. 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any user who hasn't logged on in the last 90 day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LESS than 30 will be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nfiguration file must be named TBDELUSR.CFG an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irectory as TBDELUSR.EXE, however, you can nam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(for command line use) anything you wis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for having a default configuration as well as any specific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utility you may either enter just the program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specify the configuration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BDEL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BDELUSR C:\HOLD\TBOTH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utility modifies the USERS.DAT file, it might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to make a copy of it before running the program.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o need to but since I'm paranoid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  Let me know if you find any problem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UnKnown BBS - (703) 780-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N Network - TriBBS 3rd Party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Netmail - 1:109/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- klemmerj@hoffman-emh1.arm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rica OnLine - JosephK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- 70243,17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