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F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ITFIR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by Mike Woltz, 1993 /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DIZ is a utility written by Mike Woltz, author of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 System.  SFDIZ is designed to be used with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urpose of updating SPITFIRE's SFFILES.BBS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DIZ will replace an existing file description in the SF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appropriate ZIP file's FILE_ID.DIZ, if it exists.  SF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nly work with files which are compressed using the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For files using a compression technique other than ZIP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ZIP file does not contain a FILE_ID.DIZ the file descri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odified.  SFDIZ, however, will refresh the file size of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FFILES.BB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for SFDIZ to work properly, it must be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's SFAREA.DAT file.  There are two ways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accomplished.  First, execute SFDIZ from the SPITFIR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r include the following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FPATH=C: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AUTOEXEC.BAT file.  (C:\SF should be modifie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 and path of the SPITFIRE home directory on your syst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xecuted SFDIZ must be able to locate SFAREA.DA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hecks to see if SFAREA.DAT i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found, SFDIZ checks the environment for the SET SF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.  If unable to locate SFAREA.DAT, SFDIZ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AREA.DAT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Hal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in order for SFDIZ to function properly,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side in the directory from which SFDIZ is execu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ust reside in a directory which is included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.  (If you are unfamiliar with the DOS path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your DOS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DIZ will include the entire contents of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how the Sysop has configured SPITFIRE'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le Description Lines option (available from SPITFI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Z configuration window).  However, BBS system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configured to include a line which adds "Uploaded By...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description have an additional option availabl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/R command line parameter can be used to remove the "Up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..." line from the file description.  If n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is included when executing SFDIZ, the "Uploaded By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ill remain as part of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 format to use the optional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en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DIZ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using the above command line, SFDIZ would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Uploaded By..." line from each of the SFFILES.BB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SFDIZ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DIZ will process through each File Area config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's SFAREA.DAT.  If the File Area is configu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 File Area, SFDIZ will not attempt to upd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. 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ping CD-Rom Are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 for File Areas which have been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CD-Rom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file which is not configured as a CD-Rom Fil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FDIZ will display the File Area number and the Fil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  Next, it will display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new SFFILES.BBS using FILE_ID.DIZ? [Y/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respond with N, SFDIZ will simply proce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press the Enter key (SFDIZ defaults to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Y) or enter Y, SFDIZ will begin processing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very ZIP file, SFDIZ will attempt to extract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If FILE_ID.DIZ is found within the ZIP archive, SF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place the current SFFILES.BBS description with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_ID.DIZ, up to the 255 character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NOTE **  Using the /R command line parameter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ploaded By..." descriptive line will allow SFDIZ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of the FILE_ID.DIZ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replacing the file description with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 FILE_ID.DIZ, SFDIZ will also compare th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FFILES.BBS to the actual size of the file and upd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if SFDIZ finds a file listing in the SFFILES.BB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oes not exist on the drive, the following prompt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name.ext&gt; not found on dr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wish to remove it from SFFILES? [Y/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respond with N, the listing is not remov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FFILES.BBS.  However, if you press Enter (SFDIZ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) or respond with Y, SFDIZ will remove the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FILES.BB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should also be noted that as a precautionary measure, SFDI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file called SFFILES.ORG which is a backup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FILES.BBS for each File Area it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DIZ is distributed under the shareware concept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o distribute the SFDIZ program as long as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modified and no fee is charged.  SFDIZ is provid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mentary SPITFIRE utility to all registered SPITFIRE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y New Year 1994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ke Woltz and/or Buffalo Creek Software shall in no w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d responsible for any damage incurred while operating SF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sponsibility lies with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cumentation for SFDIZ is contributed by J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ley and The Mother Board BBS. 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and other SPITFIRE utilities are availab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alo Creek's BBS              The Mother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Woltz, Sysop               Jacque Shipley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15) 225-8496                    (515) 986-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7600 - 1200 Baud                 14400 -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VISION v1.1 - July 15, 1994 - SFDIZ was modified to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TFIRE v3.5's extended file descriptions which per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 contents of the FILE_ID.DIZ contained with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o be included as the SPITFIRE file descri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area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