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ED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D is a prompt editor fo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ROMED.EX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"L" to list prompts to a file called PROMP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MED, and edit your PROMPTS.LS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MAKE THE FILE ANY MORE LINES LO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"R" to read back in the PROMPTS.LST File.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: Marauding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blivion/2 Utils contact me on +61-3-899-3247 - Leave your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ber via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