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rainer.lindner@pob.com - FIDO NR: 2:2480/5678 - PCB:POB/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Lines RINGDOWN 33600 V34 &amp; 64000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G-TEK, HARDWARE, NOVELL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4.12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PE is compiled with PPLC 3.30, only for PCBoard 15.2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POB_D_PPE Suppor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ken "E" for Echomail conferences. This will speed up the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le bit, because in the cfg you can insert the last 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only have 2 local conferences at 0 and 1 and the n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100, the ppe only display the first 2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ppe with the tokken "E" then the ppe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until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4.12 - compiled with PPLC 3.30 for PCBoard 15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09.96               4.12       Fixed a coupple of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5.96               4.11       Fixed a coupple of bugs, removed the L to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not running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12.95               4.02       Addet the tokken "+" and "-" for j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or prev.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.95               4.01       Changed the tokken to "E" and fix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 when you tried to join direct, e.g. J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the doc for mo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95               4.00       Addet the "L" tokken for speed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startup when a user only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 a lot in the code for the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8.95               3.20       Addet the new POB_D_P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     3.10       Make changes for the new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to support the new fido cf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new TINKEY() function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tasking.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4.95               3.00       Code rewritten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OS/2. Now much less cpu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5               2.50       code rewritten for speed inproov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t "#" command for direc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fixed bug with up/down wh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first/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nfig file is set to 0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x to sysop of 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