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11, 12, 13, 14, &amp; 15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1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4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26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) File with unwanted DIZ text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strip BBS names, courier info, 'uploaded by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.DIZ desc.  The text file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per line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To delete ALL blank lines use option #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6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7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2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3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 �- Embedded archives not Virus Tested if 'A'll is used 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�- Embedded archives not being CRC or Virus Test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�- External Dupe Checkers not won't ru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