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00  Aug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soon gain duplicate checking. 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via mail OR online, your registration mater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