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Doc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-Matrix                  v0.08�          (c) 1995 Buste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B-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BMATRIX.PEX and PBMATRIX.INI in your ProBoard Pex Fil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to LOGIN.PEX and LOGIN.INI! Edit the Config file 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a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: If you have ASCII Users, the user will see nothing than garb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z the LOGIN forces Ansi! But I think there are no Ascii user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small docu but I've no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OLLOWING FILES: LIESMI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NG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