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mr masK from Mr masK Corp ;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ord about the cfg file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4 names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PUT @X84 BEFORE THE NAME FOR BLINKING PUT @X07 AT THE END !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@X84MR MASK@X07 !!!                                     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nstall this pp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put i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equen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st liste this: JAil .. .. .. .. c:\PATH\Jai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!!! HAVE F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R ARE NOW IN A VIRTUAL JAIL 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MENu.pcb JAIL.ans RULES.pcb 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