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AK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ree DOS utility: text line jo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rsion 1.00 - August 19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c)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avid Daniel And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eign 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1 transforms a PCBoard type file listing containing multi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into a single line per entry list (each line can be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1 is designed to prepare a file list for sorting by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fields (file name/ size/ da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MAKE1 &lt;infile&gt; &lt;out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1 must have exactly two parameters on the command line,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converted and the name of a -new- file (MAKE1 will not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will retain their original format, except th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l be on one line, and may extend to the 255 character 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255 character limit is imposed by PASCAL, which I used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.  A more experienced programmer could work arou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.  (Perhaps even I could, but I don't want t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fter the files have been processed by MAKE1, they may be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y of a large number of freeware/ shareware/ retai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another free utility to delete duplicate lines,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DUPLINS, which should be available from the same place you go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bably in a collection called RWUTLS10.zi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ready to return the file list to "normal", I hav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utility to do that, called PCBWrap, which should b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got this, as PCBWRAP.zip.  (This is the program of which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proudes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