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enu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to NEVER create another file directory menu again,</w:t>
      </w:r>
    </w:p>
    <w:p>
      <w:pPr>
        <w:pStyle w:val="PreformattedText"/>
        <w:bidi w:val="0"/>
        <w:jc w:val="left"/>
        <w:rPr/>
      </w:pPr>
      <w:r>
        <w:rPr/>
        <w:t>well almost.  You will have to make the main menu! 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ist program to use and it's also the most powerful.</w:t>
      </w:r>
    </w:p>
    <w:p>
      <w:pPr>
        <w:pStyle w:val="PreformattedText"/>
        <w:bidi w:val="0"/>
        <w:jc w:val="left"/>
        <w:rPr/>
      </w:pPr>
      <w:r>
        <w:rPr/>
        <w:t>Yes, it might take 30-60 minutes to get it running, but the time you will save</w:t>
      </w:r>
    </w:p>
    <w:p>
      <w:pPr>
        <w:pStyle w:val="PreformattedText"/>
        <w:bidi w:val="0"/>
        <w:jc w:val="left"/>
        <w:rPr/>
      </w:pPr>
      <w:r>
        <w:rPr/>
        <w:t>is greatly justified.  This will make it easier for you and your users will</w:t>
      </w:r>
    </w:p>
    <w:p>
      <w:pPr>
        <w:pStyle w:val="PreformattedText"/>
        <w:bidi w:val="0"/>
        <w:jc w:val="left"/>
        <w:rPr/>
      </w:pPr>
      <w:r>
        <w:rPr/>
        <w:t>see how well you keep your system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 (Almost.  Starting with v1.1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CBCOUNT.EXE file in your nightly event.  For mo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COUNT.EXE see the PCBCOUNT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by Categories (Upto 50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 Configurab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 (even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/No ques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FM.NEW for the latest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hange to you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are most likely in your \PCB\GEN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[drive][path]\F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is is the hardest part to the whole install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DIR.LST file so that the first 5 charcters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r category is.  Below is an example of some DIR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: PCBoard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P: Business Rela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2: OS/2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 -&gt; These are the required characters.  I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ree then a : then a space on my system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upto 4 characters of any charac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nce you've completed changing your DIR.LST you need to 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hat your categories "mean".  I've included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-CAT[.language] file for your reference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ake the appropriate changes to your FM.CNF file and you'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Now create your new main menu FM-MNU[.language] file. 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1 should be the same as the first line of your CATEG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ption 2 should be the choice for the second lin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ile.  Continue until you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utomatic Logoff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eer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Menu    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 __________      __________</w:t>
      </w:r>
    </w:p>
    <w:p>
      <w:pPr>
        <w:pStyle w:val="PreformattedText"/>
        <w:bidi w:val="0"/>
        <w:jc w:val="left"/>
        <w:rPr/>
      </w:pPr>
      <w:r>
        <w:rPr/>
        <w:t>(Your savings:  $45.0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1.3   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