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 where if directories exceeded 1000 the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ffset with a blank line due to the CR/LF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afe up to 9999 directori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"stuff" PCBoard command from within File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make certain menu option be things like fla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download a file, or join a conference etc... Se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