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T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2 (09-16-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option to log as a door being opened in calle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1 (07-02-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little more to the "scanning..." prompt so users kno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abort the scan by hitting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 release and looking good thus far. Please report any bu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 to Cliff Watkins on the support BBS or the support co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