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/SLOW PPE !! By [MR 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here a cool ppe fresh code by me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egan my board I've never found a ppe like thi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ve just decided to cod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esay juste put !fst_slw.ppe in youre login 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low =&gt;The ppe to see if slow log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ast =&gt;"   "    " "    " fast log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st_slw.cfg wich is self explaining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REETz bofff ! ;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all the best board in paris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WORD IN FRencH "toutes tendances confondues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Z , ACCES DENIED etc.. IF YOU WANT THE PP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use pplx ;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 MAKE A GREAT JOB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L8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