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.Lst #�# Ascii v1.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5 TSC Software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d as freewar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grants a nonexclusive license to use Dir.Lst #�# Ascii.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mpanying materials are the property of TSC Software and that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 TSC Software makes no warranties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e quality, performance, accuracy,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.  TSC Software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.  In no event shall TSC Software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Dir.Lst #�# Ascii even if TSC Software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SC Software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ir.Lst #�#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 is free software.  This program did require ti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nd a donation of $5.00 or so, send them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.Lst #�#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 is a program that will allow you to take a PCBoard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nvert to to straight ascii so i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.  It will then take the file and convert it back to the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oard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file.  There are three command line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in order for the program to ru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:     This parameter tills the program which type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Convert Dir.Lst �#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Convert Ascii �#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    The name of the DIR.LST file to use, including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:     The name of the Ascii file to use, including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2ASC -C:1 -D:DIR.LST -A:DI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the DIR.LST file in the current directory and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.ASC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file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BBS\GEN\DIR1               ,F:\BBS\DL01\                  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ll Callers             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 stands for:    DIR Path, Disk Path, Desc,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, DIR Path, can be up to 30 characters in length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of the DIR file.  This file contains the file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at particular fil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, Disk Path, can hold up to 30 characters also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the files that are available in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ield, Desc, can be up to 35 characters in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scription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, Sort Type, contains information on how you wan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ort by File Nam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ort by File Dat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ort by File Nam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ort by File Dat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fields separated by a commas.  The whole enti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99 character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mmas must be in located in columns 31, 62, and 9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ried to explain the exact workings of this program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orld's best at explaining things.  You can send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ke Liddekee on Salt Air or on the Internet at michaell@asms3.k12.ar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ach me via Snail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Whitt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Springs, AR  7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1-622-5222   TSC Softwar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: 3:00 p.m. to 10:3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doesn't have a support BBS available but as soon a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 updated version with the info will be made available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 file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