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Off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and get an instant report comparing your Empire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 You will also be able to view spy inform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 Stats (The Do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re Stats the first screen you will see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 to use, the same keyboar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 that are used by Windows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.  So most people will be familiar on how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retty straight forward and so simple to use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ad anything in order to run the program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 hints on how to use Bre Stats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Using Bre Stats to Your Advant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score files ONCE per download ONLY!!  When you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what happens is all the current score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 *.TXT are renamed to *.001.  If you backup the same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will make a duplicate copy of *.TXT and name it *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this again you would then have the same score file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ackup 1, 2, and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don't go wrong follow thes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update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e the updated score files into the Bre Stats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re Stats and Backup Today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REMEMBER DO THIS ONLY ONCE A DA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get into a mess you can start fresh 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001-*.014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how the backup files and days correspon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1 = 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2 = *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3 = *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4 = *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5 = *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6 = *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7 = *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8 = *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9 = *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0 = *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1 = *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2 = *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3 = *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4 = *.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 Backup.  The reason you might want to do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line and played a few turns in the morning and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then later that afternoon or evening you got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ed your turns. You can then download a new set of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ay and run the backup process.  If you unarchive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core files and Forced a Backup then "Backup 001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s score files and "Current" would be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in several different Baron Realms Elite League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s for each league through the menu option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LEAGUES.CFG" this file contains the path of the leag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and the name of the league on the next. Six leag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is file is contained in the directory path of your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up files from the menus or you can specify the league(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witch. Enter "BRESTATS /B:0" at DOS to backup all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This is useful if you wish to backup automatically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ague # when Bre Stats is loaded is always leagu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leagues by choos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menu option "VIEW LEAGUE #"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ilitary Stats Screen obtain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y Database while online or view the spy data from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viewer menu option of the program. This viewer will display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reated by Bre Stats (The Do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or another Multi-tasking program you can run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the background while online.  Doing this makes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ell where you and other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ulti-Leag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most common suggestions we received about Bre Stat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track several League games at once.  Sooo... now Bre Sta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6 Leagues at a time.  One drawback to this is keep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ownloaded file goes.  We recommend using a batch fi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 and have included a SAMPLE.BAT for you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 Stats will create 6 sub-directories called LEAGUE1, LEAGUE2, ETC..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STALL.  What you need to do is put ALL files for LEAGUE #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1 sub-directory ONLY.  Do the same thing for all 6 League'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a problem with mixing up the files.  You can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directories at the setup menu in Bre Stats.  If you d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ub-directories be sure to create thos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Sp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probably know already, the information in the Spy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dependent upon how recent it is.  In other words, if I sen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today and then waited a day or two till I played ag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y gathered could be inaccurate.  However, the information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o some good educated guessing.  I guess what I'm try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use the Spy information that Bre Stats gives you as guide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ock solid information.  After all, BRE is still a military strati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hould be played that way.  Bre Stats is just another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command decisions and keep track of what your enemie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Below, you will see some examples of the Spy Bulleti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 Stats.  I will attempt to explain them as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egions is obtained from the score files and NOT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reason for this is if the person you spied on has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since your Spy "looked" at their Empire it will show up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gain in Regions but not in the Spy Database.  Think of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a snap-shot of Empires.  If you want another snap-sh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other Spy.  Troopers, Jets, Missle Bases, Tanks, and Moral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py Database.  Defense and Attack Strength is figured u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litary they have showing in the Spy Database.  Keep in mi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ave ALL their military in their Empire when your Spy "looke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pire it will NOT show what wasn't there.  The amount of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s Required is based on the number of Troopers and Jets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n the Spy Database.  They are used as refrence numbers on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ean that they have that many Commanders and Carriers, onl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at many to send out ALL their Jets and Troopers.  The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ded from the score files.  The Actual Net Worth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information in the Spy Database from the Net W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gents is used as a refrence and is obtained by assuming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in the Spy Database is subtracted from the Ne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military force is Agents.  The Max. Attack Points to S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based on if their remaining military force were comprised of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Tanks are the strongest military force you can buy).  The Min.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Send assumes that ALL the previous information is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Attack Points takes ALL the previous informatio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splays the Attack Points required to beat the Empire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n Average player).  During testing we found that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ttack Points was around 80% correct.  The Diff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umber.  The closer to 0000 that this number is, th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: John Doe                                   Player Lett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oopers= 2000]    [Morale= 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>[Jets= 500]  [MissleBases= 400]  [Tanks= 1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: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: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Required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Requir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: 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et Worth: -110  &lt;--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gents: -220   &lt;--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ttack Points to Send: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Attack Points to Send: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ttack Points: 8933.28  &lt;--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=[ 2.17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umbers show up as negatives it could mean ALOT of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in the Spy Database is out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the military was in the Empire at the time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bove are the most common.  Here are some mor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pire is out of balance from Civil Wars or losing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erson running the Empire is either new to 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 about maintaining a balanced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guideline to follow when making any decisions based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he Spy Report gives you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ff is around .8000 or lower and the Spy Re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then you can pretty much guarantee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pitcure of their Defensive Capabilities. 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is our main goal to find out when we send Spies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at information all you have to do is come up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points to b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esting we found that no matter how bad the Sp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the Diff and Recommended Attack Points were usual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80% o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: Jane Doe                                 Player Letter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oopers= 47600]    [Morale= 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>[Jets= 16300]  [MissleBases= 20000]  [Tanks= 128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: 13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: 13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Required: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Required: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: 6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et Worth: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gents: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ttack Points to Send: 13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Attack Points to Send: 13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ttack Points: 13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=[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ual Spy Report generated by Bre Stats in a Local I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 is what the Spy Report looks like when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up-to-date.  In the example above, the Empire had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 their Empire when the Spy took his snap-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YDATA.DAT contains all the spy information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ore file archive you download from your favorite BBS.  SP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the door version of Bre Stats.  Bre Stats (The Do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pre-setup for the 960 versions of BRE.  If you are playing in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ill running the older 950 versions of BRE you can st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 Database, however, unless the Sysop has edited the config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 extended spy information will not be as acurate.  Please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Sysop to insure the values in the config file are set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SYSOP.DOC for instruction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ll the files you will need to run Br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RDOR*.ZIP for the latest version of Bre Stats (The Do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Offline Utility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and get an instant report comparing your Empire to thei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so show Sp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(The Door Version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 Stats (The Door Version) is a highly sysop configurable do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eliminate alot of guess work when planning attack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r game Barron Realms Elite.  Below is a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Bre Stats (The Door Version)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eague Wide Stats on Playe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Empi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Your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NY two Empir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ustom report on anything you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extended version of the Sp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howing Routing Structres of B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ulletin similar to Bre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lem' (The Fake Dos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em' is a "Fake" drop to dos door that will make your users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ined access to your hard drive.  You can set it up as a doo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hook.  Catch those "Snoopy" users that just can't seem to resi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reas they know they don't have access to.  Foolem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file for the sysop to review showing EVERYTHING the user di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into the door.  Foolem' recognizes ALL dos commands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urpirses for the user when they run *.EXE's and *.BAT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*.TXT files that users can read which contain "TOP SECRET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USERS ACCOUNTS, and even your BANK ACCOUNT (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f course).  Some of the more popular dos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Real Scum Users" are:  FORMAT, FDISK, DEL, ERASE,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HDIR, RD, RMDIR, etc.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em' (The Fake Call-Out Door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m' is a "Fake" Call-Out Door.  It will make your users think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 BBS's and charging it to your phone number.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programmed BBS List for users to choose from or allows them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ustom phone number to dial.  Sysop Configurable. 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 can see EVERYTHING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oolem' and Callem' at the same time the total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What a bargin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/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our software from 1/130/1009,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call our support board 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Foolem' (The Fake Dos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FO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OO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Callem' (The Fake Call-Out Do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C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AL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The Door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DO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 (Offline 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ESTA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ia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TRIVI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M*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