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a few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expiration date.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v1.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e abnormal log 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oulet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ill Masu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v1.0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