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ser Upgrader 1.00 for PCB 15.x                   By The Machin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OCi/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U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U is a security level verifier and automatic online user upgrader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CB 15.x versions. The main thing is that you don't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's account, you JUST install this PPE and it upgrades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'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U.PPE  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U.CFG   Data file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U.PCB   The screen that the PP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U.DOC   Thi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Di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simple. Simply insert the PPE (With path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on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U.CFG contains all the data about level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10 1000000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if the user's level is 10, and he uploaded more than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through the MfC BBSes in Budapest, Hung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Connection (+361) YOU-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Zone (+361) NOT-4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ltimate BBS (+361) 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uDeR iN PaRaDiSe (+361) SEC-R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DyCoUnT BBS (+361) 1696-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