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-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    BBS PHON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 sure to PRINT exactly as you wish it 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the $10 registration fee,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GR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ing address i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78 Trac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ne Mountain, Ga. 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registration number via U.S. Mai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is local to the Atlanta area, I will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t on your BBS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suppor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