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�  �� ��� ��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</w:t>
      </w:r>
      <w:r>
        <w:rPr/>
        <w:t>ܲ��                           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�� ����        �</w:t>
      </w:r>
      <w:r>
        <w:rPr/>
        <w:t>ܲ��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  ������ ����� ����� ����� ������  �          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   ����������� �</w:t>
      </w:r>
      <w:r>
        <w:rPr/>
        <w:t>߲ ������ ���� ���������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  ����� �  �����   �����  �����  �����  ��</w:t>
      </w:r>
      <w:r>
        <w:rPr/>
        <w:t>ܲ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��</w:t>
      </w:r>
      <w:r>
        <w:rPr/>
        <w:t>߲���  ����� ����������  ��߲ � 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߲�  ������        ������ ����������  ������ �����  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.hOSTILE!.  �������� �����    �</w:t>
      </w:r>
      <w:r>
        <w:rPr/>
        <w:t>߲������ �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� </w:t>
      </w:r>
      <w:r>
        <w:rPr/>
        <w:t>߲�� � ������� � ��� � ���� � �</w:t>
      </w:r>
      <w:r>
        <w:rPr/>
        <w:t>[t2/lgd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��� ��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lamah � �����������������ĳ���� �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PPE which has been tested on my board. If any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 because of this, I will not be responsible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ake action towards me, I will take you too court and shit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������ ��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� �����������������ĳ���� �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your NEWUSER file which is usually in your &lt;DRIVE&gt;\&lt;PCBDIR&gt;\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it, your lame (j/k). After you find it, pu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n it. IF YOU DONT KNOW HOW TOO SETUP A PPE, DONT REA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NEWUSER:   !&lt;PATH TO PPE&gt;\HST-NUP.PPR (Hard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������ ��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hit � ������������������ĳ���� �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or anything like that, just join #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 or email &lt;shroom@ns.tio.com&gt;. If you don't have net, you can reac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The Insane Asylum. latah - Shroom [HST/EMP/RTN] 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