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__) ___/__ ____________.______________.______\    (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.__/\_ |    ______)      __    l    __        l    __        l _  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_l____l_ ________________|______________|______________|_ \/  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:                       :                             : 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.         f u c k   o f f   o r   d i e               .      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_____  /\_______________  ___ . /\______________/\  ______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              \/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/X System v1.20 for PCBoard(tm) 15.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2 Stoned/FOOD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1997-199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ya all.. This is the latest version of my mail/x system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lizzard's Deluxe MSG System. Now fixed some bugs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Board v15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ferably /x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86DX for 400+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w KB's of mem free i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 200 Kb HD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Compatible with PCBoard's mail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Configurable strings and displa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 processing due smar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'generic'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-in vague-searcher on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dos style TAB on user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upload (via definable protocol) in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signature for each user via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quoting when replying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play colou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message when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this archive to a new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your CMD.LST (PCBSETUP -&gt; B -&gt; B)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0        0        0 D:\PATH\TO\MAIL\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0        0        0 D:\PATH\TO\MAIL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0        0        0 D:\PATH\TO\MAIL\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!D:\PATH\TO\MAIL\425&amp;584.PPE to PCBText entries 425 and 5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SCAN.PPE to your login scrip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DELCAP.PPE to your logoff script (Deletes old capture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MKPCBTXT and set PCBText entries #78 and #397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don't use any !FILE.PPE, %FILE.PCB or @XX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 all your nodes and run PCBSM to add the following T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SIG, Static: 70, Dynamic: 0, Version: 10, Key: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E.CNF, ENTER.CNF, READ.CNF and SCAN.CNF, most conf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changing so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ssage header is stored in a file called READ.HDR, redra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Special @MACRO@ codes can be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, you can draw a 'Quote' logo and save it as QUOT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so the EDIT.HLP and READ.HLP files can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fcourse are some downsides at this PPE, although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stic.. However i find it important to no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file-attachments can be mad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ured message are not (fully) support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0 -&gt; [*] Fixed bug: When editing your signatu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 would be cleared. -&gt;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When carrier is dropped, mess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Now messages can be captu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Changed a little code. Now the comport is det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.SYS file, instead of via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Fixed bug: When inserting a lin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ould disappear. -&gt;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When scanning for new mail in all conferenc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conference would be rejoined at the e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ly happens when the old conferenc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han the last conferenc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SCAN.PPE now accepts /CUR as parameter,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erence. Usefull for in confin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Read mail (y/n) prompt is now changed.. it's now (y/n/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o   : Don't read but updat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.kip : Don't read and don't update lmr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Now uploading of ascii/pcb file goes via external batc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 can use your ow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Scanning off all conferences now greatly acceler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now only scans conferences where new messag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0 -&gt; [*] Fixed bug: Messages longer than one screen woul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ausing. -&gt;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Fixed bug: Messagebases with 1 message in it,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read that message (asif there we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in it). -&gt;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Now updates the number of messages in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Updates both system-wide and local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Added nonstop display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Now supports coloured messages [The Baudband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Fixed bug: When quoting was aborte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message would showup. -&gt; Fixed! [The Baudban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Now high-ascii characters can be used. [The Baudban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Fixed bug: When a replacement was used at PCB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78 the whole mailsystem would fuckup. Now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s except !FILE.PPE, %FILE.PCB or @MACROCODE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Mentioned a few more conditions that are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. Seems that sysops with very customiz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problems with this PPE. [Marau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Now the message header is stored in an exter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MACROCODES@ called READ.HDR. [The Baudban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Added some more strings in SCAN.CNF so things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Added message updating, messages can now be ed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m. Ofcourse the required secur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/others messages are taken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: [+]=Added, [-]=Removed, [*]=Fixed/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shoot some quick greet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uder, Sperm Whale, Hash, Thunderhawk, Dark Raver, Infidel Fr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Pain, Vertigo, Elysion, Virago, The Baudband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out to Marauder and The Baudbandit for beta tes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2 Stoned/FOOD! Brothers'9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