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QUEST WALL 1.0 FOR PCB 15.21+   (typ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requests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ew smart things when redisplaying the 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ability with all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PPE in your command list, or your conferen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ould probably be best if you changed line 8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.. unless you have Mr Jets's Turbo Uploader..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be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KIL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UPLOAD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NORMA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KBD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S    =       Number of requests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mea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more than 0 is... not un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=       From which Y should the Requests be display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CREEN    =   How many requests should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        =   X and Y positions to display status lines (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_PROMPT =   "Select request to kill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..   =   "Select request to upload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..   =   "(U)pload (A)dd (K)ill (Q)uit" type tex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STUFFED  =   What characters should be stuf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when an upload is about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s you type in should be from your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if you run this from a OPEN doo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I suppose that you should add some ES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should call your uploader program...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skip some of the unneccessary shit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ample for Mr Jets's Turbo Uploade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DOOR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 U ^M^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= Will get you out of th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f in the main menu... no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= Call the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ress enter (for the uplo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Public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= Don't logoff after upload (in Turbo Up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keys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=     Send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eful for getting out of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or some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 =     Sends 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changing the display file, j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- DATE - TO_WHO fields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where the requests should be displayed ( Y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move the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hange the config file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PPE             - Ooohh... Look!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CFG     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.PCB             -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