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��������� ������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���� ���� ���� �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��������� ������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���� ���� ���� �����������  </w:t>
      </w:r>
      <w:r>
        <w:rPr/>
        <w:t>Byt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���� ���� ���� ���� � ����  </w:t>
      </w:r>
      <w:r>
        <w:rPr/>
        <w:t>P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���� ���� ���� ����   ����  </w:t>
      </w:r>
      <w:r>
        <w:rPr/>
        <w:t>Minute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��������  ���� ����   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DOCUMENTATION FOR LASTDUDES v1.0 (FOR SYSTEM/X BBS SOFTWARE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LAIMER (SOR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rue spirit of all the programmers out there I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ability if anything BAD will happen with you'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f you find ANY type of BAD english in this DOC or in the 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at's a FAT CHANCE (I hope). There, that'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put it wherever you want it, that's it du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, I made this one and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ill create a file called LAST.ANS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it for the users. I made this proggie on request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i'll do some more proggie's for System/X (to make it l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!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