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rosa BBS       �    +31-4138-77995    �    Alex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zzy Logic      �    +31-2521-21926    �    Mr. Fanatic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reme Court    �    +31-1650-51850    �    Steel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e Zone       �    +31-78-105571     �    Probe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rdudio BBS    �    +31-1858-21357    �    Tze Regulator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unstbende BBS   �    +31-30-202259     �    The Unknown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ltima Force BBS �    +31-30-287842     �    Zondiac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