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765555891"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474262554"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888917577"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41079824"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