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CENTRAL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distribution and shareware licen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README.TXT file.  Information on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ll Central can be found in the README.TXT and BILLC.HLP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Central is a professional Time and Billing system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ho must invoice clients for time or services rend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program also acts as a management tool to allow you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lients' billing history and to analyze the effective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eration and billing procedures.  Additional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recurring billing, project tracking, customizabl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, and extensive reporting and printing capa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well designed and easy to understand and navig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/multi-user vers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IBM or compatible PC with 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 least 4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 least 3 megabytes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use or other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ritten permission is required for distribution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erms and requirements are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will inform the potential commercial distributor as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y have been automatically granted such a license for thei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ribution (if not, special written authoriza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mportant information is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ch Software.  By commercially distribut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version of BILL CENTRAL, you are agreeing to be bou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 of this agreement.  If you do not agree to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, you may not distribute the shareware version of BILL CEN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COPYRIGHT: The shareware version of BILL CENTRAL (hereafter,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") is Copyright (c) 1996 by Integratech Softwar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ected by copyright laws and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pt to the extent expressly licensed, the copyright holder h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s the exclusive copyright and other right, title, and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y and distribute this software, and th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 "BILL CENTRAL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DISTRIBUTION VIA CATALOGS, CD-ROM, etc.: Catalog and CD-Rom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utomatically granted a license to distribute the SOFTWARE via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for a fee provided they 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 If available, a copy of the first catalog or listing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istribution of the SOFTWARE will be sent to Integra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e catalog or listing must contain a statement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 by catalog vend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questions or comments, please let us know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version of Bill Central can be obtained from our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29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wisville, TX 7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: (214)420-7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Integratech@usa.pipe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 : 104452,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L : billcfre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web site www.anawave.com/~integrate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