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SOUT - AIDS Trojan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DSOUT.EXE program will remove the AI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providing that the trojan has not already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 system (usually after 90 re-boots).  AIDSOU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down program and all hidden directories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.  The system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IDSOUT, please run SCAN version 5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r system is infested with the AIDS Troja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IDSOUT after you have verified an 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IDSOUT, insert the diskette containing the AIDS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ecute the program.  The program will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DSOUT was written by Jim Bates of Bates and Associat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in the U.K. at (0533) 88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he Computer Virus Industry Association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4559 to report the extent and results of any in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rojan,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95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