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DIRE (UNIT)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   - 0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     - METADIR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  - None.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     - Keith S. Brown (except where otherwise n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face mail:              Email:(brown@smd4.jsc.nasa.g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.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:NASA/JSC/ES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ston, TX 77058 (USA)  Voice:713-483-89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- Directory search engine using Meta File Names (UNI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 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   - Borland International's Turbo Pascal V:4.x+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- Uses regular expression parsing to handle UNIX sty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wild cards such as '*ss.[^ef]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&gt; file names ending with 'SS' and whose extensio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neither 'E' nor 'F'.  Has enough sm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ide if DOS can handle the wild card (fast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it requires special Unix-style processing (s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archEngine procedure searches through a nam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ying the procedure type PROC to each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archEngineAll procedure calls SearchEngin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subdirectories of the named directory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type PROC to each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   - METADIRE requires access to Borland's DOS unit. 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boPower Software's TPSTRING un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  - Turbo Technix; September/October 1988 p27-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    - 1989.1128 (KSB) Entered code. Variant of DIRENGNE.PAS with Meta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1990.0808 (KSB) bypass Meta search if DOS can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1991.0628 (KSB) Merged with METANAME &amp; removed redundant code &amp; procedures. Fixed MakeAutoma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1993.0901 (KSB) Emulated TP functs. if unit not available.  Upd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ZeroAttr 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f NoZeroAttr is TRUE then SearchEngine &amp; SearchEngin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process files whose file attribute is ze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NameStr = STRING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Type    = PROCEDURE(VAR s:SearchRec; p:Path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ilePat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- Concatenate a pathmask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- function AddFilePath(Mask:STRING; FName:FullNameSt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- Concatenates a pathMask with a file name adding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the two strings if required.  Mask is a strin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ession of the DOS path.  Fname is a strin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ession containing the file 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WildCa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- Add a default wild card to Mask if it need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- function AddWildCard(Mask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- Append a general wild card file specification '*.*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mask, if the mask does not already contain a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FileN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- Convert a potentially relative file name into a complet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- function CompleteFileName(NAME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Pat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- Convert a potentially relative path into a complet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- function CompletePath(Path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- Path is a string type expression that contains a (potenti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ive DOS path name.  The result is a fully qualifi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Directo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- Returns TRUE if the parameter S is a full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 and not "." or "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- function GoodDirectory(s : SearchRec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WildCard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- Return true if Mask has Meta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- function HasWildCards(Mask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- Returns true if Mask contains either a DOS or Uni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 card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Firs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- Searches the specified (or current) directory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 matching the specified name and set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ilar to DOS.FindFirst, but with the abilit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x-style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- procedure MatchFirst(Path:STRING; Attr:WORD; VAR s:Search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- Path is the directory mask (for example '*.*'). The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specifies the special files to include (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ll norma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ult of the directory search is returned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 are reported in DosError; possible error codes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ath not found) and 18 (no mor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- Match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Nex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- Returns the next entry that matches the name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in a previous call to MatchFirst. 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.FindNext, but can handle Unix-style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- procedure MatchNext(VAR s:Search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- The search record must be the same search record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First.  Errors are reported in DosError;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error is 18 (no mor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- Match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ErrorMs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- Provides a description for a error cod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- function  MetaErrorMsg(errCode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ir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- Return true if Mask could specify more than 1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- function MultiDirs(VAR Mask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- Search for files within a singl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- procedure SearchEngine(mask:PathStr; attr:BYTE; proc:Proc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errCode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- Mask is the directory mask (for example, 'C:\*.*') speci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rectory and the file (with optional wildcard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ttr parameter specifies the special files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ZeroAttr is True then normal files (attribute zero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c parameter is a procedure-type that is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ny valid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rrCode parameter returns the status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0 indicates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- SearchEngine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A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- Uses SearchEngine to search all subdirectorie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- procedure SearchEngineAll(path:PathStr; mask:FullName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:BYTE; proc:ProcType; VAR errCode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- Path is the directory mask (for example, 'C:\') speci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rectory at which to start the search.  Mask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name or (DOS or Unix) wild-card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ttr parameter specifies the special files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ZeroAttr is True then normal files (attribute zero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c parameter is a procedure-type that is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ny valid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rrCode parameter returns the status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0 indicates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- Search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