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52747562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34714266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965354366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673872850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2120616157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