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 U 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 Vincent Penquerc'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REFER TO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FER TO MUTE, INCLUDING THE PROGRAM ITSELF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ANY FILE IN THE ORIGINAL POWER BATC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REBY DISCLAIMS ALL WARRANTIES RELATING TO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EXPRESSED OR IMPLIED, INCLUDING WITHOUT ANY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OR SIMILAR DAMAGES DUE TO LOSS OF DATA, DAMAGE OF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ASON, EVEN IF THE AUTHOR WAS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OSS OR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ARE RELEASED "AS IS" AS SHAREWA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THE AUTHOR, AND ALL RIGHTS AND OWNERSHIP ARE KE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YOU MAY USE IT, COPY IT, AND GIVE IT TO ANYBODY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COPYRIGHT 1994 VINCENT 'INDY' PENQUERC'H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OTED PRODUCT AND COMPANY NAMES ARE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hat is Mu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at is Mu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te is a small TSR that, once it is installed in memory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ously scan the PC Speaker and reset it to 'No Sound'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prevent unwanted beeps from disturbing every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. However, digital music played thru the PC Speak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ffected by Mute (or by an extremely small amount tha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s no difference with the original sound). This abilit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te a handy utility at work and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Mute, you will need a 8088 based PC, 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ute's switches are case independant, you can use indi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case and lower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 overview of all available options, use the 'H' switch or '?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E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E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nload Mute from memory, use the 'U'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E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ute can't uninstall itself from memory, it will wri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ining it. If there is another program that hooked som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te previously hooked, it will warn you so you can unsinst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ute's default muting factor is too slow for your computer (i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ear beeps while Mute is resident) or if you want M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 less often, use the 'F' switch followed by a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s the speed Mute will check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E -F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gher the number, the more frequently Mute will check it,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hear beeps, but the slower your computer will be. Lear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menting the good value for your machine, but be warned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ry a too high value (highly dependant on your machine/process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puter may lock up, as Mute will trigger so often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all the processing time, leaving no time slice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s, including DOS. The muting factor can range from 1 (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very efficient) to 6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oggle Mute, use the hotkey Alt-M. Be warned that toggling 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work on any computer: when turning Mute off, you may hear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uder, but they will a little extinguished too. This is due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the timer interrupt's state while resident, beca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ould hook it then, or could have hooked it befor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ading uncertain. This hotkey may be changed using the 'K'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E -K control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line will toggle Mute whenever you press the give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. This is the template for using this switch.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the mask for the hotkey you want, after the letter 'K'. Thi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any combination of the following key names: control, 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shift, rightshift. You may specify any of them in any orde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 of them. But beware not being in conflict with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ould use the same key combination. If you choose a null 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if you don't give any of these four symbols, Mute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ime you press this key, so it is likely to trigger ev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want it, if you are to use this key for another purpose.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r more mask keys is wise. Once the mask is specified,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you want to toggle Mute. You may give any of the keyboard key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al keys, as the shifts, the scroll lock and num lock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request key, the break key, the caps lock key,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or the alt key. If the key you choose does not have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to be displayed, such as the page up key, or the escap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following table that gives you the word to use to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:              F1, F2, F3, F4, F5, F6, F7, F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9, F10, F11,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:                 up, down, left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 special keys:        Keypad/, Keypad*, Keypad-, Keypad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ypa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Keys:                 backspace, del, end, enter, esc,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s, pgdn, pgup, prtsc, spacebar,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at some key combinations won't trigger Mute's keyboard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no scan code is sent from the keyboard, especially when al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are pressed at the same time. Case is not significan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se symbols in upper or lower case, Mute will accep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bug reports, comments, flames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, feel free to write me at the following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querc@merlin.enssa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via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ncent Penquerc'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, rue d'Ec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00 Re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ee for this program is 40 french fran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Mute is shareware and is not free software n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software. If you use this program after a two week fre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, please register, so I can continue enhancing Mute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neat programs to meet your needs. Please see inclu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.FRM for information abou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0  February 2nd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the running clock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  October 25th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rst version of M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