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Spreadshe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SPREADSHEET, DOS, SHAREWARE, BUSSINESS, M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, UTILITIES, USEFUL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CAL12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to us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and powerful spreadsheet very easy to use. 512 rows by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Mathematics and Trigonometric functions. Pull down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ort. Hypertext help. Includes samples spreadsheet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spreadsheet very easy to use. Pull down menu system.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rt. Hypertext Help system. Screensaver. 13312 cells (512 rows by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). Diferents colours selectable. Block operations. Autocal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ng. Mathematics and Trigonometric functions included.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spreadsheets ready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CALC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