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su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�n 1.0, Barcelona, Octubre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y FFT por H�ctor Mart�ne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ficos por Luis Cre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 por David L�pez y Angel Trigo (autores de ProM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layer es un MOD player gr�f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ntras suena la m�sica, Visual Player puede mostrar por pantalla la 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s 4 voces del MOD, la onda final, cuatro barras reales de volumen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analizador de espectro REAL. Este programa ha sido hecho para "mirar"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ica al mismo tiempo que se escucha. Todo en Visual Player es real,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que se muestra por pantalla se calcula a partir del sonido digital 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parti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mo usar el V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ejecutar el Visual Player basta con teclear en el int�rpre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 nomb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de "nombre" es el nombre del fichero MOD a escuchar. En el nombr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ro pueden utilizarse "comodines", como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 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ar� todos los MOD's que empiezen por la letra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rimientos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P puede hacer sonar m�sica por el altavoz interno del PC, la Sound 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ound Blaster Pro (en stereo), o uno o dos conversores de digit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�gico (DAC) conectados al LPT1 y al LPT2. Es muy f�cil y b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irse un DAC y conectarlo al puerto de impresora. M�s adelante s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dise�o de un circuito simple de un D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 necesita una tarjeta VGA, y a causa de todas las posibilidades gr�f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programa, cuanto m�s r�pido sea el ordenador mejor partido se pod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ar de VP. Si la pantalla se actualiza muy lentamente, tendr�s que ed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fichero VP.CFG y desconectar (poner a OFF) algunas opciones gr�ficas 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inuir la frecuencia de muestreo. Es recomendable de todas formas le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fichero VP.CFG, porque contiene informaci�n adicional sobre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 no necesita demasiada memoria para funcionar, pero algunos ficheros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muy grandes y se necesitar� mucha memoria para cargarlos. Si no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iciente memoria una vez cargado el MOD, la pantalla de ayuda y el 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ncionar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preferible no usar programas y drivers que gestionen memoria o que dej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386 en modo virtual (EMM386, QEMM, 386MAX, etc) ya que enlentec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nador a la hora de procesar el sonido, y disminuye la calidad del so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o es m�s importante si se tiene un 386 lento o SB o SB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tec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qu� una referencia r�pida de teclado para los impacie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 : Decrementa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own   : Incrementar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 : Incrementar Frecuencia de Muest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: Decrementar Frecuencia de Muest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: Cambiar Salida de So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: Interruptor de Filtro de la SB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.4     : Interruptores de V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..F5   : Interruptores de Oscilosco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1..SF5 : Interruptores de Sincronismo de Osciloscop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 : Interruptor del Analizador de Espec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: Interruptor de Escala Logar�tmica en el Analiz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: Cambiar M�todo en la FFT (Analizador de Espect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 : Interruptor de Barras de Volu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: Salida Temporal 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: Siguiente MOD / Salir del Visu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: Salir del Visual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 : Pantalla de Ayu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recuencia de muestre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recuencia de muestreo es la velocidad a la que se procesa el son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o significa que cuanto m�s alta sea la frecuencia de muestreo, m�s 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� la calidad del sonido, sobre todo en los sonidos agudos como platil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nas, etc. Un ordenador r�pido permite frecuencias de muestreo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s que uno lento. Si tienes una m�quina lenta y ejecutas el program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frecuencia de muestreo alta, la pantalla se actualizar� m�s lent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se selecciona una frecuencia por debajo de los 13Khz, los osciloscop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rar�n "basur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osciloscop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4 osciloscopios superiores muestran la forma de onda de las voc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�n sonando, y el osciloscopio central muestra la onda de la suma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ces. Las gr�ficas de los osciloscopios pueden sincronizarse co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enzo de la onda, de forma que en la mayor�a de los casos la ond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uje en el mismo sitio. Si dispones de una salida de sonido stereo,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ejemplo una SB Pro, ver�s que las voces 1 y 4 sonar�n por el 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zquierdo y las voces 2 y 3 por el derecho. Si te has construido tu pro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 stereo, te aconsejamos que dispongas las salidas de este modo par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barras de volumen sean coher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barras de volu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barras de volumen de cada voz est�n situadas a ambos lado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oscopio suma, y est�n ordenadas de forma que a la izquierd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uentran las voces que afectan al canal izquierdo, la 1 y la 4, y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cha las que afectan el canal derecho, la 2 y la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analizador de espec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analizador de espectro es la opci�n que m�s tiempo de CPU con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stra la potencia de cada frecuencia en el sonido. El analizador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do con un algoritmo de FFT con aritm�tica entera. La FFT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 a partir de 128 muestras tomadas de un buffer que suena d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50 de segundo, de forma que la primera barra del espectro indic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cia de F=0 Hz, la segunda F=50 Hz, la tercera F=100 Hz, la cu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=150 Hz, y as� sucesivamente, independiente de la frecuencia de muest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o es as� en el m�tod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m�todo 2 toma 64 muestras del buffer y muestra la mitad de las bar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m�todo 1, de forma que es m�s r�pido pero menos preciso que el m�tod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a barra sigue indicando un rango de 50 Hz, pero abarca menos frecuen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m�todo n�mero 3 es un h�brido entre el 1 y el 2: toma 64 muestra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y llena las 64 restantes con ceros, de forma que cada barra ab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rango de 25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dor de un famoso Mod Player, dice en su documentaci�n qu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es el �nico que implementa un analizador de espectro real. Si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 no era cierto cuando �l program� su analizador de espectro, porque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�a el TrakBlaster 2.0, ahora ser� menos cierto. Y las rutina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izador de espectro son nuestras, no las hemos copiado de ning�n si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uientes versi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as siguientes versiones, nuestro programa incorporar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porte de Rat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 del Mixer de la SB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 t�tulo de MOD, instrumentos del MOD, tiempo total del MOD, ti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currido, etc, se mostrar�n en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porte de Stereo-in-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porte de Sound Blaster 3.0, en cuanto tengamos acceso a una de e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j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porte de otras tarjetas de sonido, conforme vayan apareciendo y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yan "donando" las tarjetas y sus "developer's ki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� de selecci�n de fich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o "Juke Box", con el que se podr�n escuchar secuencialmente los M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ficados en un fic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emos saluda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an Carlos Ar�valo, Victor Neira, Manolo Ruiz Moscoso, Juan Pedro Ter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an Gustavsson (The CodeBlasters, Suecia), James Chow (SBNet, Canad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vier Mund� Balcells (Por la car�tula para el AR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Y todos los beta testers que han ido probando las sucesivas vers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layer se distribuye como software "shareware". Si has obtenido V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�s de un amigo, una BBS o fuente similar, tienes una versi�n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r. En la versi�n no registrada aparece de vez en cuando un tex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reimpresionado en las zonas m�s interesantes de la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registrarse se obti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 diskette de 3'5", 720 KB, con una copia de la �ltima versi�n del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da a tu nombre, sin los molestos textos de la versi�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ificaci�n de la aparici�n de pr�ximas vers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uiente versi�n registrada gratu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s mods que t� escojas de la lista que acompa�a al programa: MODS.LST y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pan en el mismo diskette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mo registra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ar una carta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is Cre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rtado de correos 93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celona 08080, 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el nombre y direcci�n completos y 3.000 Pesetas si vives en Espa�a, o</w:t>
      </w:r>
    </w:p>
    <w:p>
      <w:pPr>
        <w:pStyle w:val="PreformattedText"/>
        <w:bidi w:val="0"/>
        <w:spacing w:before="0" w:after="0"/>
        <w:jc w:val="left"/>
        <w:rPr/>
      </w:pPr>
      <w:r>
        <w:rPr/>
        <w:t>$35 si vives en el extranj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Licencia/Garant�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layer debe ser distribu�do sin modificaci�n alguna y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ci�n y ficheros completos. La versi�n registrada no d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�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layer es copyright de los autores. Dichos autores permiten: us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hacer copias del programa, dar dichas copias a cualquiera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ir el software por medios electr�ni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 prohibido cobrar, o pedir donaciones por una copia o copia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, y por distribuir el software y/o documentaci�n con produc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rciales, sin previo consentimiento por escrito de los au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ay garantia de ningun tipo, y los autores no se hacen responsab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os de ningun tipo. Al usar este software, usted est� de acuerdo con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citado arri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mo contactar con los aut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mos vuestros comentarios sobre el programa. Nuestras direc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�nicas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is Crespo: FidoNet 2:343/108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 Trigo: FidoNet 2:343/121.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opez: FidoNet 2:343/121.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circui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qu� el circuito: un conversor digital a anal�gico que se conecta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rto de impresora y al amplificador. Para montarlo, necesita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icamente 18 resistencias del 1%, 2 condensadores, un conector macho D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y un jack RCA. Es muy importante que las resistencias sean del 1%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ia, porque si son del 5% o m�s, el invento sonar�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erto de impreso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�al   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 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       2      &gt;��İ����İ����0v (Tierra, pin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       3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       4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3       5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4       6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5       7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6       8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7       9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  10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</w:t>
      </w:r>
      <w:r>
        <w:rPr/>
        <w:t>Ĵ�����&gt; Al amplific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10k     � 1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erra   20     &gt;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circuito es una mejora del que ven�a con el ModPlay de Mark J.Cox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 que agradecemos a Mark J.Cox su dise�o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