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SAVE(1)           Essential DOS Utilities           VGASAV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save - cycle-stealing screen saver f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save [time] [B] [V]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SAVE  is  a  TSR (terminate, but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MS-DOStm operating system.   It  was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ed for the IBM Video Graphics Array (VGA)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is to save the life of a color monitor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brightness  of  the  picture  after some ti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kind of inactivity is currently defined a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 a key, and not having used the mouse.  User a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y measured through these channels of input is 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the  program by interrupts.  In idle tim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odically decrements a  counter,  until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.   The  program  will  then enter the anim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be described later.   User  activity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er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operating   system   extension  Microsoft  Window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s several interrupt vectors upon  startup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s  them  when  exiting.   There  are  als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savers since version 3.1.  These  are  the 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VGASAVE automatically gets inactive as long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unning.   Unfortunately  the  current  Window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  does  not  work if you have any DOS window as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also some  other  applications  where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 prefer  to deactivate the screen save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pplications are mostly games  and  simulato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 the  clock  beat  at  a higher rate.  Other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SAVE from being informed about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option Hardware Blanking has been activated,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al variant of the code will simply and quick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screen with video signals still generated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ing  is  available in two forms: The first for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form  (called  VESA  Suspend)  manip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 signal  in  a way that is recognized by newe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s.  These monitors will reduce their power 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turn  off  the screen while the signal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fortunately that signal may harm older monito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 is recommended not using VESA Suspend unless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 is capable of VESA D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ermination of this phase the colors  wil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 visible  again.  If the monitor switched itself of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rich Windl            5 June 1995 (V3.6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SAVE(1)           Essential DOS Utilities           VGASA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take a few seconds until the image appears again.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behavior will apply if hardware blanking h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nimation phase the program starts  to  reduc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ghtness  on the monitor by modifying the palette reg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 of the VGA card.  Thus  the  picture 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 essentially the same; only the colors of the pi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 change.  The  first  version  of  VGASAVE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 colors, a fact that was somehow too surpris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users.  Therefore  the  colors  are  blacken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oth  manner.   After that the program tries its be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cle the colors within the spectrum of di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at phase it was taken care that all the  por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screen change their intensity as well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be stated that dim colors,  as  compared  to  a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tely  black  screen,  are  said to extend the lif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hode ray tube (CRT).  Newer monitors  may  have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 to  reduce power consumption and increase the lif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of the phosph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as described before  will  immediately 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nimation  phase,  restore the colors, and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special mode  called  Immediate  Blanking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triggering the blanking procedure via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ode was added in version 3.4  to  increase  privac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the  screen  is  blanked this way, the slow fade-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ase  is  skipped.   Mouse  and  keyboard  activities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 above  are  ignored.  Instead of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special keyboard patterns to start ond stop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:    Left_Shift+Right_Shift+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:     Left_Shift+Right_Shift+Control+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 Specifies the initial value for the counter in m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es.  Allowed values are between 0 and 30.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0  will  disable  the screen saver.  If no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s specified, the builtin default value of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This  letter  is in fact an option that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Blanking .   This  mode  was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  for  VGA  cards having true-color mode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modes the color palette is not  used;  the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 ``conventional'' blanking wouldn�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This letter selects the so-called VESA Suspe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as added to support the latest  power 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rich Windl            5 June 1995 (V3.6)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SAVE(1)           Essential DOS Utilities           VGASA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This  argument  makes  VGASAVE  remove a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version of the program from  mem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is available since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 smart Screen-Saver  $Revision: X.Y 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 - 1995 by Ulrich Wind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-out = ZZ minutes, sent to resident Screen-Saver (MPX=XX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tells you that you are running version X.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saver, that the effective idle time is ZZ  m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es,  that  the  screen saver has been loaded befor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mmunication with the resident part happend via mu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lex interrupt number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fast hardware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ssage  will confirm setting option Hardware Blan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for "VESA Suspend" will be sent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s the selection of power saving  hardware  bla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is  intended  as  a warning as well, because it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age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, Microsoft Windows detected -- request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eems you tried to start vgasave from within a DOS w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  running under control of Microsoft Windows.  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either load or unload the program, nor can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, resident Screen-Saver not ready (MPX=XX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communication problem with the resident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SAVE.  There may be various reasons, but the most obv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s  is  incompatible  software  using  the same multipl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, installing resident part (MPX=XX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saver has installed itself sucessfully and l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s to multiplex interrupt number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, cannot install: no free MPX numbe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rich Windl            5 June 1995 (V3.6)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SAVE(1)           Essential DOS Utilities           VGASA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should never appear.  If it doe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not select a multiplex interrupt, because  they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med to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, resident part removed (MPX=XX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sident  portion of VGASAVE was remo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, unload not possible (E#) (MPX=XX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ttempt to remove the resident part failed.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 version is not compatible, or the interrupt ve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s can�t be restored to their original values.  ``#''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cryptic number meaningful to the auth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ali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has been added in  version  3.6  to 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 characters in the command line.  This is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X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formation in this section is given for  completen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  There  is  no  guarantee  that  future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SAVE will still support it. It is further assumed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der is familiar with multiplex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0     (Installation  Check) Will return value FFH in reg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ter AL if the screen saver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required to call this function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1     (Get Status) Upon return register DX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y  bitmap  of  the supported protocol.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s alway set, bit 15.  Other bits current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0,  1,  2, and 3.  The value in register B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zero if the animation phase is active.  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 BH is not zero if Windows is active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idle timer in ticks can be found i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X.  Register AL will finally have the value FF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2     (Set Timeout) Register CX should be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 idle ticks before calling that function.  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es in the range of 0  to  444H  are 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 extensions.   On successful retur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will be 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3     (Get Interrupt Vectors) Register BL is load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number of an interrupt vector used by VGA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rich Windl            5 June 1995 (V3.6)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SAVE(1)           Essential DOS Utilities           VGASA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call registers ES:BX and  DX:CX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the corresponding original and expected v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s respectively.  If querying the mous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 (by  using  the PS/2 mouse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4H),  the  interrupt  number  actually   used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 in register AH.  Register AL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FFH on success.  Available with MPX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4     (Set or Get Hardware  Blanking  Flag)  To 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,  register BH must be loaded with 0FFH, and B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loaded with either 0, 1 or  2.   If  B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, the current flag will be read.  Upon suc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 return, register AL will contain 0FFH,  and  B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contain  the  flag�s value effe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was executed.   The  values  used  are  0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ooth  software  blanking,  1  for quick and d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balnking, and  2  for  possibly  dang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SA  Suspend  signalling.  Available with MPX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5     (Set or Get Immediate Blanking  Flag)  To 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,  register BH must be loaded with 0FFH, and B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loaded with either 0 or 1.  If BH is 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urrent  flag  will  be read.  Up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, register AL will contain 0FFH, and BL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 the  flag�s  value effective when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executed.  This call is  only  valid  while  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 is not active.  Available with MPX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SAVE uses different codes to indicate success or  fai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re when returning to the calling environment. These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explained shor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Operation   completed   successfully    (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Program   already   resident   (setting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Operation currently  not  possible  (MS-Window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,  incompatible  resident  version,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vectors, program not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Function not possible (installation failed  d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ck of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install VGASAVE one would typically add a line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ollowing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save 7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rich Windl            5 June 1995 (V3.6)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SAVE(1)           Essential DOS Utilities           VGASA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the idle time is seven minutes, and  output 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ot  displayed.  When  adding the command, on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care to load VGASAVE after the drivers  for 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to disable the screen saver comes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sav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might  also  add output redirection i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rom 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nload the resident part from memory, one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sa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also  possible  to change the blanking mod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rogram, but then  the  time-out  value  is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.   Use the following command to turn off your VE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after ten min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save 10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the program steals only a few cycles, it is  po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ble  that applications that are critical in timing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ork correctly if the screen saver is active. Thi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lly be true for high-speed serial line communi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ing to unload the program when it is  not  loaded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loading it.  This bug was removed in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hardware blanking does not reduce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 part  of  the program, although most of the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ables are not used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ither the command line parser,  nor  the  messages 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d  are highly sophisticated.  In additio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other than English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earlier versions of this  program  are  not 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ly, some notes on compatibility will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 and  implemantation  of  VESA  Suspend mod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ed in version 3.6.   Older  resident 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SAVE  will  ignore  the  new mode; they will either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blanking or smooth software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rich Windl            5 June 1995 (V3.6)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SAVE(1)           Essential DOS Utilities           VGASAV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blanking was introduced in vers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blanking is available since version 3.3; the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 on the command line will be silently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older or incompatiable version i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ading is only available if the called and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re at least version 3.1.  All other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with versions since 2.3. Support for serial m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vailable beginning with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versions before 2.2 might install themselves mu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le times; especially if  interrupt  vector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SAVE has been developed by Ulrich Windl in 1990. 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ime several improvements were added.  The concep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make  it  a tiny, but state-of-the-art screen sav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� 1990-1995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rich Wind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 Regensburger Stra�e 11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93149 Nittena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 (SMTP): Ulrich Windl &lt;Ulrich.Windl@RZ.Uni-Regensburg.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usual, the software comes with absolutely no  warran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uthor of the program grants the right for non-prof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and use, as long as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modified.  All other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rich Windl            5 June 1995 (V3.6)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