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: SBFY - SoundBlaster driv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: Stefano Frongillo (frongill@cs.unibo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 : C library function to driver soundblaster playing/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date: Feb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   : This code use CT-VOICE.DRV to access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riginal cames from SoundBlaster Freedom Pro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ch.exe.jc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 : 7 Apr 93                         | S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 : 9 Jul 93    (SbInit)             | S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 : 14 Jul 93   (SbGetEnv)           | S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 : 31 Jul 1993 (doc. file)          | S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ed  : 20 Jan 1994 (SbReturnCode &amp; func.)       | SB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several routines that use the Creative Labs CT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o control the Sound Blaster P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functions came from another project (the SoundBlaster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), others was created by me (older version was named SBF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some functions from SBF are different from the orig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some bug or ineffici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ibrary functions is not hard, only remeber that you must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card and load the CT-VOICE driver before using and remove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ished (I've provided the functions SbInit(), SbFastInit(), SbExi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ea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FYL.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distributed in the LARGE model, to take advantage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when trying his routine. The functions contained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library use a standard method to provi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: each on set the SbReturnCode (int type) global variable to 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as index of SbError (char *) array to get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also return a copy of SbReturn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are explain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ab/>
        <w:tab/>
        <w:t xml:space="preserve">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OK</w:t>
        <w:tab/>
        <w:tab/>
        <w:t xml:space="preserve">  "Operation succesfully compl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LOADDRV</w:t>
        <w:tab/>
        <w:t xml:space="preserve">  "CT-VOICE driver can't be 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INITDRV</w:t>
        <w:tab/>
        <w:t xml:space="preserve">  "CT-VOICE driver cannot be intialized. Check IRQ and D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BLASTERENV</w:t>
        <w:tab/>
        <w:t xml:space="preserve">  "BLASTER environnement variab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BLASTERERR</w:t>
        <w:tab/>
        <w:t xml:space="preserve">  "BLASTER environnement variable have unknown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SOUNDENV</w:t>
        <w:tab/>
        <w:t xml:space="preserve">  "SOUND environnement variab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DRVNOTFOUND</w:t>
        <w:tab/>
        <w:t xml:space="preserve">  "CT-VOICE.DRV not found. Check SOUND env. vari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NOTMEMORY</w:t>
        <w:tab/>
        <w:t xml:space="preserve">  "Not enough fre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NOTSAVED</w:t>
        <w:tab/>
        <w:t xml:space="preserve">  "File can't be created. Data not sa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NOTOPENED</w:t>
        <w:tab/>
        <w:t xml:space="preserve">  "File can't be opened. Check filename or p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UNINSTALLED</w:t>
        <w:tab/>
        <w:t xml:space="preserve">  "Soundcard driver un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SBFYL.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organized in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functions: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Dri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ialiseDri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ninstallDri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IOAdd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IRQ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tatusWor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unctions: voic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eaker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putVoi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putVoi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opVoiceProc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useOutputVoi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ntinueOutputVoic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functions: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b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bFast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bGetEnvO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V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*LoadV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bRead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need use only level 2 and level 3 functions: the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vel 1 func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 follow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lass&gt; &lt;function proto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lass specify if the function cames from SBF (sbf) or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new), if it is modified from SBF (mod) or if it i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(def); (var) means that it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r) unsigned int Sb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izing the soundcard store here his status; 0 means job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card ready, -1 soundcard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) int LoadDrive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T-VOICE driver, get file pathname from environnement vari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. Return SB_OK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bf) int InitialiseDrive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CT-VOICE driver. You must use LoadDriver()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) void UninstallDrive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T-VOICE driver and free previous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bf) void SetIOAddr(int base), void SetIRQ(int i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/O address and IRQ number for th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) void SpeakerOn(BOOL on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peaker ON (TRUE) when you want play samples, OFF (FALSE)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. Function take care of speaker status to avoid noise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to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bf) void SetStatusWord(unsigned int *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ord used by soundcard to save hi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) int SbGetEnvOpt(SbIOaddr,SbIRQ,SbDMAchan,Sb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B parameter from environnement variable BLASTER (use with Sb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B_OK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LASTER not found set default values to: 0x220, 7,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bf) int GetVersi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oundcard version in form of Hi/Lo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bf) void OutputVoice(VOC *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amples starting at buffer. During playing the status wor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) void InputVoice(VOC *buffer, int sample_rate, lo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sample_rate KHz for a period of lenght/sample_rate sec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ust be enough large for the sample. Take care of speak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bf) void StopVoiceProces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any voi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bf) int PauseOutputVoic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voic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bf) int ContinueOutputVoic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laying after PauseOutputVoi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) VOC *LoadVOC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pecified sample file  and allocate needed memory.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ample buffer or NULL. Set alwais SbRetur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) int SaveVOC(buffer,name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 sample in .VOC file format (auto-create the VOC header). Return SB_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) int SbInit(add,irq,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sound card with values specified. &lt;add&gt; is the address, &lt;irq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number, &lt;stat&gt; the satus wo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B_OK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) int SbFast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SB parameter from BLASTER environnement variable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 Set status word to global var SbStatus.  Return value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etur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) void Sb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ystem, remove driver,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public domain released. You can freely distribu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 hope is usefull. Thank to SoundBlaster Freedom Proj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If you have suggestion, problems or you are interested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