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 U S I C I A N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DigiMus K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IAN I is intended for anyone interested in crea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usic. There is no need to be familiar with compu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echnology. With MUSICIAN I, you can write your music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what best, hear it any time you wish, by using the Sound Bl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Musician, you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 Sound Bl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n IBM-PC/XT/AT computer or a compatible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EGA or VGA graphic display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A Matrix Printer to print your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Headphones, external loudspeaker or stereo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SB-SOUND.COM  -  FM music driver from Creative Lab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 \MUSICIAN  sub-directory under your \SB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all the files on the \MUSICIAN sub-directory of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\SB\MUSICIAN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Before running MUSICIAN I, you need to load the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M music driver -  SB-SOUND.COM   from Creative Lab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n run MUSICIAN I by typing :   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 batch file START.BAT is created to run all files toget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SB-SOUND.COM after it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type :     START             to start MUSICIAN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s the screen and closes the file to mak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new one. Musician asks, however,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the change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command you can open a file from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A list of all Musician files in this d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tory appea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hoose a file from this list by mov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keys over the list. When the indicat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sired file, press the &lt;enter&gt;-key to conf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saves opened files. If the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d, it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a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is used to save the opened fi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 Bank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is used to choose the instrument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which you want to select your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er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is used to print out the score or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of it. The default is to print ou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. With HOME- and END- keys you can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ners of the printing area and move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keys. With PgDn- and PgUp-keys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next screen. To jump to the end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Ctrl and PgDn keys simultanously.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ing, press (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er Length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allows you to state the lengh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per sheet for printing. The default value is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hes, that can be changed by using + -or - -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Ma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Marigi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lso possible to select the print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the values of top- and bottom marig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value 5 lines you can increase or decre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+ -or - -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ends the Musician and returns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is command is carried out, Musician as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save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On/Off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brings the mouse keyboar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may enter the notes by "single finger play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changes to Text Editing mode.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cursor appears on the upper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You can move it to the your text area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different fonts are selectable with F1-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arge font for the title of the piece, and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 for the ly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 I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enter the notes with you MIDI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ed to Sound Blaster with the MIDI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 Base Ke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your MIDI Keyboard one octave area i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used as command keys for MIDI options. By p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the Base C-key you tell Musician, which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elected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Stav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printing out your notes, it is often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nnect certain staves with bracket(s).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is selected, a small cursor appears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end of the first staff. Move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ing of the first staff that will be conn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upper end of cursor at the height of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of the staff, and press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gin to produce the bracket, press right arrow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. Continue drawing by pressing down arrow-key s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l times. At about the middle of the bracke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arrow-key once and continue then with th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end of the bracket, press right arrow-ke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elete the bracket, press space bar once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sor over the area you want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inish this operation, press ESC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Playb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lets you listen to the composi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Voic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ets you listen to the voices you have cho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Voices-menu (F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is command, you can stop the playb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Scre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is used to playback the part of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 can see on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Tempo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is used to state or alter the basic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 song. When this is choosen, the current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gures appear on the upper lef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lter this tempo by entering a new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s the number of beats per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shows you the default values of the dy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ic marks (ppp - fff). You can chhose your own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using (+) and (-) -keys. The value of each mar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from 0 to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Sta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f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lets you choose Treble- or Bas Cle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staves (1 to 6). To enter the Glef, press F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lter the distance of each staff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tom of the screen by entering new numb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+)- or (-)-keys. The default is valu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Signatu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lter the Time Signature's upper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with (+) and (-)-keys. By pressing #-key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sor is in the beginning of the staf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signature appears on it'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Voic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cuss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gives you 6 melodic voices and 5 perc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n voices (Y), or 9 melodic voices without perc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n 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v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ves (1 - 6 ) for different voic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e by using (+)- and (-)- keys. The defaul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ces 1-3        1.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ces 4-6        2.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ussion        3. Sta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select voices you wish to hear wit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lay Voices" in F7-Menu. This command is also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electing the voices you want to prin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o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Signature    :    B=Flat  (Confirmed by pressing E-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=Sharp      "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=Natu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s      :    B=Flat  BB=Double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=Sharp HH=Double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=Natu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Signature   :    #-key (Select in F8 Staves-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Activation :    Alt + number of the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Voices    :    Tab- and Shift+Tab-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Note    :    Space bar (toggle w. note-r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Rest    :    Space bar (toggle rest-no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Values      :    Whole note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lf  note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arter note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ighth note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xteenth note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2nd note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4th note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ted note      :    Hit Note value key tw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 value key +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 Line         :   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Line      :   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         :   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ings          :    v + Number Key (togg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              :    (-) - key  (toggle: down - up -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Delete :    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Delete    :    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Insert    :    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Position    :    Arrow keys up-dow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oving    :    Arrow keys right-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plets         :    T-key after evry Triplet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m Direction   :    Y-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s            :    (+)-key on the latter note (togg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            :     Ctrl +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Screen      :     Ctrl +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Selected Voices:  Ctrl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mation   :     U (togg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- pp - ppp     :    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  -  mf        :    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- ff - fff     :    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       :   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            :   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ndo      :  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tardando       :    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scendo        :     &lt; (toggle: &lt;  -  cres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inuendo       :     &gt; (toggle: &gt;  -  dim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no            :   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a             :   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S.             :    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C.             : 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e             :    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mata          :    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molando       :     / (togg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           :     Ctrl +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          :     To the beginning of next meas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trl + Right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the beginning of former meas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trl + Left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the left side of screen :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the right side of screen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the beginning of the song: Ctrl +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the end of the song:       Ctrl +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s can be entered by using a mouse, if on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wer left cornerer of the screen there is a piano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an choose the note position and it's value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Root T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root tones (white keys) on the staff, you on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n "one finger play" using the mouse cursor as your 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, and clicking the left mouse key. To choose the valu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move the cursor along the key until it is on the same he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esired note value symbol on the left side of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lick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ccidental T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accidentals is as simple as to write root tones.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, the chromatic notes can be written by using either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#) or flat (b) marks. If you wish to get a note equi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, you must point on the left side of the black key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ite key. If you want to get a note with a flat mar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oint on the right side of the black key neares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key. Then click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R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s are entered on the staff using same meth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notes, but making double-click with mouse's lef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writing the piece you may note that the key you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ouse keyboard is not what you want. You can canc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by keeping down the mouse's left key, and mov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from the key and then releas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cursor on the staff you can be made two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On the lower bar of the mouse keyboard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numbered from 0 to 6. From this sec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choose one number value to state,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s (columns) you want the cursor jump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a basic value note is entered. Thu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4/4 measure and you choose nuber 4,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rter note entered on the staff the cursor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r steps ahead. One eight not takes th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s and dotted quarter not six step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Keeping the steps value 0, you can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arrow area nearest the number section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cking once on the right-arrow you move on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right. By clickin once on the right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ar line, you move a whole bar a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the mous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wer bar of the mouse keyboard there is a small ic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rad on it's both ends. If you click your mouse on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icon, the keyboard are changes one octave higher. 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tively, if you click on the left icon, the keyboar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ctave lower. Where you are on the keyboard, you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umber marks, that are on each C-key. The "middle-C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with number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IDI K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s may also be entered by using a MIDI Keyboard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ound Blaster's MIDI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option is activated from F6 Menu, the program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you to press the Base C-Key on your MIDI-keyboard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-key one octave up (12 keys) are selected t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keys. Default is the lowest C-key on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DI Keyboard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Note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   1/1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:   1/2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:   1/4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:   1/8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:   1/16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  1/32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:   1/64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s: Left arrow (Move cursor to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-key (Select MIDI -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: Right arrow (Move cursor to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-key (Select MIDI -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s: Space Bar (Produce a note/r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s: Enter (Produce a bar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 (Delete a character except bar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s: Toggle MIDI -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Octave (Using Cis- and Dis-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back     "    "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 Steps   "    "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identals  "    "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IDI Keyboard is in use, mouse can not be used. Respecti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y, when mouse is in use, MIDI Keyboard can not be used.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, the copmuter keyboard can be used together with 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eave MIDI mode by pressing ESC-key or re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MIDI Keyboard (^M) from F6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