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CTOR 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uide to Building New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- Bjarke Viks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 july 199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How to Build Your Ow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is is the program where you can build up your animations. But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this piece of program not within the actual anim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ecause you cannot change the structure of your animatio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adding more frames to it. Adding more polygons to a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t one frame isn't possible! The VECTOR BUILDER only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 with ONE frame. So plan your animations carefull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 and do the actual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of course you can store and retrieve, modify and add more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nimations as long as there are only 1 frame.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, the VECTOR BUI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nimations seems a bit tricky and b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is wasn't really ment to be a simple animation progra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for game development or demo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ow find this program usefull should mail me for the source-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ir own, much better and improved, editor to their games or 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 BUILDER requires version 3.20 or higher version of MS- or PC-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BM or compatible 80386 or above computer with a VGA adapte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or compatible 2-button mouse, and some 2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orks best with a hard disk drive and disk cac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mproves file save/retrieve performance and a computer using VESA 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which greatly improves the video performance. Slow 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ECTOR BUILDER utilize a tweaked 320x200 256-color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-free screen updates! Your VGA card must support this - and most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xperience any trouble with this software they are encoura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Builder looks a bit like the Animator part. Firs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K" button on the menu. Clicking this only two possible cho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tivated (for now). "New Anim" creates a brand new ani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 Anim" retrieves an animation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pper right part of the menu is just as boring as in the Anim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Edit" to enter the editor screen once you have created a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part of the menu has 3 buttons. One for creating the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creating new faces and another for deleting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save your animation when you have one or mor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screen look pretty much the same as in the VECTOR ANIM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documentation in the "VECANIM.DOC" documentation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out what it does or enjoy the "5. How to Build Your Own Anim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below to get an introduction to a builder's guid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wo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ew limitations to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t can max handle 500 fr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FRAMES = 5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when you create your first frame you shouldn't make more tha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es and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FACES = 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{it can only handle 600 coordinates which should be enough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COORDS = 6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.ANI file is divided into several chunks. First t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hunk, which describe the animation title, number of frame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ces/objects and the number of coordinates for on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the face chunk. Here all static information about faces/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This is names, colours and number of coordinates used by the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are stored one by one as an array of face-records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this array can be found in the integer "total_face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-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is the frame chunk. It descibes characteristics abo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. Currently only one piece of information is stored her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teps to be calculated between the frame and the nex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the "Instance" chunk. It store information of how face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frame to another. Faces might become invisible or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-value. There is one instance-record for every face sa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-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comes the coordinates. They are listed in big array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dex 1. This should match the data in the face-chunk. "Start_Co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dex where a polygons coordinates start and "Number_coord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coordinates from that it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a face has "Start_coord" set to 2 and "Number_coords" is 4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urn into a square polygon formed from the points (p2,p3), (p3,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p4,p5) and (p5,p2) when rendered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coordinate-pairs stored in this chunk can be rea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-chunk under "total_coo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hunk is separated by an identifier string. It is NOT a Pas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null-string, but simply an array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ANI file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An identifying string: "VEC-ANIM"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The animation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format version - currently only #1 is supp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date: month,day,year of last saved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,d,y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animation title Pascal-string - max 12 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 : 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this is the replay rate = number of screen-updates/seco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number of frames in whole ani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tal_frames : integ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total number of faces and objects in a single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tal_faces : integ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next is the number of coordinates used for a single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tal_coords : integ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set next pointer to 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ce : pFaceArra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and also this to 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ame : pFrameRec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this is a colour array starting with colour #0 and 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255. Colours are split up into their R,G and B val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between 0 and 6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gb : array[1..256*3] of byt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Face-identifyer: "FA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Faces array of "total_faces"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name of the face in a Pascal string[12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: 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type of face: face or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eType : facem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hiera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,brother,child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actual RGB color index (0=color #0, 1=color #1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the RGB-values in the header RGB-array use: (color*3)+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color to drawn with in editor. Range between 0 and 15.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I colour-constants. 0=black and 15=white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colo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polygons coordinates should be taken from coordinate-arr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"start_coord" and count "number_coords" 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_coord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_coord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Frame-identifyer: "FR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Fr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number of steps between fr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Instace identifying string: "INST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Instances are stored as an array of "total_faces" records. "total_fa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found in the header-ch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Is this instance of the face visible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ibl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z-co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Coord identifying string: "CO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Finally the coordinates are st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coords are store in a array of integers. One coord-pai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. Look in the header under "total_coords" for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coords stored in this chu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,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End-string: "E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is was the file-format for a single-framed animation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more frames (that is, you wish to read a file contain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) this is the way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Look for steps 1. to 2.2 a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For every frame do 3.1 and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For every frame do 4.1 and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For every frame do 5.1 and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Finally do step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ow to Build Your Ow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go about making a new animation is to draw a sketch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paper. Draw a sketch of the frame. Make sure you have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 plotted down. Also line out how many points each polyg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"VECTOR BUILDER" and choose "New Anim" under "Disk".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by adding the objects you find obvious. Making objects help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grouping faces, but might slow down the selection sta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objects are placed, create the first face. "Add face"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 name and the number of coordinates your polygon need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ntered new values for this, a blue circle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ords you have chosen) will pop up on your display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mplate of your face. You should alter its for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the Editor Screen. Choose "VIEW" and find your new f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Choose it and change colour and editor colour. You should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-value while you're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"VIEW" window. The newly created face has its point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re-frame display, but still looks a bit funny.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" the points to look what you had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the main screen and create a new face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screen for editing. Do so for all 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diting new faces you should check once in a while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all right in the final frame (by "SHOW"ing the ani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difference between the two screen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 save the animation under "Save Anim" at the "Disk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VECTOR ANIMATOR and start anima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anima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er was coded in a single day and might still be quite bug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tuff done, has to do with really strange pointer-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llmost impossible to keep track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f you manage to create anything useful with these programs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to me. I would be really happy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 any reason wish to contact me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arke Vikso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rebred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5 Vallensbae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-mail me in 1994 to : dat92230@rix02.lyngbyes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Wanna beat orgasm          � Bjarke Viks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try bit-pushing� dat92230@rix02.lyngbyes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