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4(tm) Editor (C) Copyright N.Faulks 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file is an E4 outline document (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text file), to view it in outline form from within E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H, then Y for "Yes". Now you can press ALT-H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or text you would like to open or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int this file please note that it contain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characters. To convert it to a printable (tab-less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E4 E4.DOC" then press ALT-P for print, type a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(or press RETURN to print straight to PRN)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4 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 a powerful multi-file text editor with outl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s, SVGA support, and in-editor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n't a bloated every-feature-under-the-sun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ther it is a small, fast editor that man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most of the features most peop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 great for people who only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EXEC.BAT and CONFIG.SYS as well as Programm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/Network Adminst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 a complete Program Development Environme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compile from within the editor, a single fi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le project. You can also run your program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ditor, with or without a debugger. E4 can shrin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to only 2K, leaving plenty of memory fre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The registered version of E4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o trap error messages from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s. You can then step through compilation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by one, the cursor is taken to the erroneo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error message is display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This works across different source file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languages (mixed languages are supported)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linker errors are tracked to the origina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E4 provides a common development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ever langu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really is better than other editors,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to use and powerful. Yes, you have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uble to learn it, but once you have go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itial learning curve it WILL make you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ive. Easy to use doesn't have to mean pull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 and WIMPs. E4 works well with a mous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on commands are only a single mnemonic keystroke (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n't use the function keys: how can they b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ember?). It doesn't matter if you have "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" if they are all equally difficult to use.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everyone into an expert: the "Hintline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of the commands or options available, 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in the editor. Full context-sensitive hel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is available as two versions: E4 and E4-Delux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uxe version is distributed in an archiv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s E4D. E4-Deluxe includes user-definable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, and the shareware distribution includ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 lists are not the whole story: that's why E4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available on a try-before-you buy basis. Don'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ject it because it isn't exactly the same a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using: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already has a large user communit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essional programmers, businesspeople, educat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udents. If you've got a suggestion or problem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 (Neil Faulks) on 071 873 2007 (+44 71 873 200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ime, or mail him o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il@dcs.kcl.ac.uk) or through CompuServe 100417,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t you to be happy with E4, before and after you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Try-before-you-buy Evaluation copy of the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, it is fully functional. You may use E4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up to 30 days, but if you want to use it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you must pay for it. See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asionally the editor will ask you to press a ke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irst run it, this feature is abs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you will receive up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ying your own copy also brings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rehensive printed documentation, extr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and macros, and special offers on upgr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s should note that only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s compiler error message tracking, as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&amp; RELEASE NOTES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hould be distributed as the singl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.EXE archive. The archive contains the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. PLEASE KEEP THE ORIGINAL ARCHIVE FILE TO G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if this is the E4-Deluxe distributio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included than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.EXE</w:t>
        <w:tab/>
        <w:tab/>
        <w:t>The Editor itself (All you really n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.HLP</w:t>
        <w:tab/>
        <w:tab/>
        <w:t xml:space="preserve">The help file for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KEYS</w:t>
        <w:tab/>
        <w:tab/>
        <w:t xml:space="preserve">A sample keyboard mapp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.DOC</w:t>
        <w:tab/>
        <w:tab/>
        <w:t xml:space="preserve">This document, Please read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</w:t>
        <w:tab/>
        <w:t>Printable order form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ME.DOC</w:t>
        <w:tab/>
        <w:t>Help m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  <w:tab/>
        <w:t xml:space="preserve">A BBS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.C</w:t>
        <w:tab/>
        <w:t xml:space="preserve">Sample template file for 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OPTS.C</w:t>
        <w:tab/>
        <w:t>Sample options file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EXE</w:t>
        <w:tab/>
        <w:t>A generic compiler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DOC</w:t>
        <w:tab/>
        <w:t>Documentation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CL</w:t>
        <w:tab/>
        <w:t>Configuration file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ple E4KEYS file includes some key defin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nly to programmers, to handle in-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ation. These are distributed as macro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version, but are included here in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o save space. The sample definition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 from within the editor (a single fil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project), and to execute your program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a debugger. The registered version provide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tracking, allowing you to step through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one by one, taking you to the correc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rs should examine the E4KEYS file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reating macros to compile and debu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major changes are listed, numerous min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made with every release. The registered vers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banner fixed. Presentation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form now includes other products.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now detects common DO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tled buffers now get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 menu bar is now hidden until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pressed or the mouse is moved o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4D). Setting a default extension now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reate Project Fil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4PATH enhanced so that * (mean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4.EXE directory) can appear within a path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E4PATH changed to prefer placing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 into a CONFIG directory if one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users can as always have their ow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if the HOME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support in COMPILE.CL (sharewa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4TRAP (registered version) for Procomm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or changes to documentation. Inclu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.ION file for 4DOS and V1 user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programs, other than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Box Marking. Command line sel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maps. Paste chars from ASCII chart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rows from command line. 2-Key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 control chars as symbols or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d exploding macros. Enhanced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menu and display, with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ability. Roaming Cursor (RC) mod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o move freely around screen.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on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lining. XMS swapping (leaving &lt;2K resid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ur Brackets. LOOP, ENDLOOP and ST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. Support for Read-only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dependent of Read-only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Ditto function using ALT-Space Bar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CH macro keyword (useful in template macr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d handling of Read-Only files,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System and Hidden files also.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ing of environment variables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Better handling of ^Break whe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ing is paused. Modified screen blan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portables to pow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for external commands and tools. Al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ture mode/Line Draw mode. Automatic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reation. New commands: Buffer Re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 Editclip, Goto Edit (New edit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). Multiple tags. New Wordproces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Wrap modes. Support for brigh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urs. More support fo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are. Template Macros. Enhanced Find E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searching for Lone CR or LF at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Extend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on-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will run on any PC compatible with 128K of RAM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DOS 3.0 or above, and any standard display adapto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disk is not required: the minimum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40K (42K for E4-Delu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VGA support allows for special text mod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x40, 100x75 and 132x60, on those cards that off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55x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 use is made of enhanced keyboards including F11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2 and other special key combinations. Ful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(for a true Microsoft compatible mouse)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screen selection of text and menu operation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mouse support in SVGA screen modes ofte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due to mouse driv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ditor occupies little disk space making it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llation on a RAM Disk, the optional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relocated elsewhere; using the E4HEL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has a short start up time and loads and sav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of the keys on the keyboard may be redef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it you. Any standard key combination, or pair of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assigned to one or more editor function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editing a text file listing the assign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(E4KEYS). A command line swit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ride customisation so that someone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on another person's machine, for examp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help in a school or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ormal Cut and Paste system, which allows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ams of characters to be moved about the edito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gmented by a simple system for moving an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le lines, as this is such a comm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esign limitation is that the maximum file s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edited is 64K, and is one reason the editor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. This limit is offset somewhat by the e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multiple files may be edited. In particula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ble to perform a truly global sear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on that affects several files. Whe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not a good idea to construct a program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monolithic file, better to split it up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4 comes with complete context-sensitive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you can use page-up and page-dow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lp screens one by one if you want to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m all. Press F1 twice to find out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RUNNING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0 or above is needed to run 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files listed in the packing list ab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on your hard disk and put that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ATH. For example if you create a 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called C:\E4 then you should ad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your AUTOEXEC.BAT file (and reboo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TH C:\E4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CED or ANARKEY or a simila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, you can have an alias that expands to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name of the editor, instead of adding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to the PATH. E4 does not ne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find its support 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e editor with the list of filename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 Wildcards may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 \AUTOEXEC.BAT \CONFIG.SYS \WINDOWS\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A few systems may not correctly identify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keyboard they have: if the editor hangs then re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un it again with the /P switch, which forc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nly the standard (PC) keyboard driver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hanced (AT) driver. Note that the edit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and does work correctly on true IBM PCs,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/ATs and IBM PS/2s, as well as many machin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ety of manufacturers including Compaq, Dell, Gr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 and Ta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/B command line switch will run the editor i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te. /? will list 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displays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Q to leav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put standard switch settings into the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E4=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ample above will cause the editor to always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have many options listed in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. For example, if you also want to use CU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4-Deluxe only) you would set the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E4=/B /=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ET statements are best plac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short demonstration of Resume Mode go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of your boot disk and (assuming E4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 /R AUTOEXEC.BA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ALT-Q to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whenever you want to edit your configuratio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root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sor will be where it was and the sam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loaded. Any new files you load will also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PPLICATION - BORLAND PARADOX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use Borland's Paradox (3.5 or 4.0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E4 as the default editor.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4 /XSC * 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ts the default extension for loading and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.SC (for script). Paradox replaces the *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 and the ** by a line number within the file (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s a number after a slash as a line number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 star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ical support is available directl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ost or E-Mail to any of the addresses giv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 of this document. E-mail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is available whether or not you ar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 We want you to be happy with E4 before you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nd PAYMENT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has been made available so that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may try it out before committing to buy i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 that you have already paid for this softw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been mislead by whoever took your money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ganisations charge a copying fee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ion copies of software like thi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gitimate within the limits detailed in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Others, who may also be charging a higher fee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make it clear that you are paying them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providing you with an evaluation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pay for this software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This is copyrighted commercial software.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hareware" is often applied to software marke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ay, but it must not be confused with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that in the Public Domain (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ay for this software please examin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.DOC, which is a registration and order for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ll this in before or after printing i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 any form of order may be used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ll the information requested in the tex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. Always quote the issue number given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(the same Issue Number appears in the editor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xchange for payment you will receive 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ftware without the registration remind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registered to you personally.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both E4 and E4-Deluxe, a comprehensiv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and extra utility program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gistered version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y way and must be treated like any other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Please refer to the licence agre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extra programs (at least) are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of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SM</w:t>
        <w:tab/>
        <w:t xml:space="preserve">a program to set special text modes on VGA/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ards. It also analyses your VGA car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ut what special text mo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TRAP</w:t>
        <w:tab/>
        <w:t xml:space="preserve">a program to trap error output from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mpilers so that E4 can perform error tr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urrently supported compilers include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/C++, Turbo Pascal, Turbo Linker,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Assembler, Microsoft C, MASM, Fit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odula-2, Zortech C/C++ and others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mpilers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Many compilers that are not listed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work, if they generate standard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ntact us if your compiler is not list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4PRINT</w:t>
        <w:tab/>
        <w:t xml:space="preserve">a program to print E4 wordwrap file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rdinary text files) on normal and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brary of useful programmer's macro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S 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he software" refers in this case to the E4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associated documentation and/or additio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he purchaser" is that person or organisation that p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for the Unregistered Version (this version)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ed and any duplicati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under the terms of this agreement is a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law. You are given permission to dupl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to give to others provided that you do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changes to the software and that you 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(preferably as the single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file described above). You must 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providing a copy of the softwar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limits detailed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permitted to use the editor for a perio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ing 30 days beginning from the date of first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is time you must pay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it, even if you intend to do so only in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 not purchase your own copy the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the software only in its archived (unusable)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urposes of giving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s for the Commercial Version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ed and any duplicati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under the terms of this agreement is a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of the registration fee gains for the purc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more disks and a licence to us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ed on those disks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user Licence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provided upon pay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ee may not be duplicat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for the purposes of installing it o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computers owned by the purchas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and/or for a single "back-up"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pplied original disk or dis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r may install the software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omputer provided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that more than a sing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e in use at any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Licence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chase of a network licenc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e software on a single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(NOT a node in a peer-to-peer network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may be used only by machine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at network that are using tha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may not be installed o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take all reasonable preca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unauthorised copying. For example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vell network you must set the Exec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 for all executables that form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ORD and ADDRESSES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taking the time to wade through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try out the program and send me you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choose not to continue using E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  <w:tab/>
        <w:tab/>
        <w:tab/>
        <w:t>UK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Faulks</w:t>
        <w:tab/>
        <w:tab/>
        <w:t>Business Consultan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Middle Lane</w:t>
        <w:tab/>
        <w:tab/>
        <w:t>37 Yo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uch End</w:t>
        <w:tab/>
        <w:tab/>
        <w:t>W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don</w:t>
        <w:tab/>
        <w:tab/>
        <w:tab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</w:t>
        <w:tab/>
        <w:tab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8 8NT</w:t>
        <w:tab/>
        <w:tab/>
        <w:tab/>
        <w:t>GU22 7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  <w:tab/>
        <w:tab/>
        <w:t>neil@dcs.k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</w:t>
        <w:tab/>
        <w:t>&gt;INTERNET:neil@dcs.k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Note that my previous address of 28 Clickett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ldon, Essex, SS14 1NW will also be valid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ars to come, but I prefer post to be sen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