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0c since v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priority setting was added to System.aml. This sett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djust the amount of cpu time yield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tasking environments such Windows or OS/2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ields the maximum amount of tim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   - Custom status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cursor   - Vertical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apem     - Shoot'em-up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, including fixes for various problems with edit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Whatsnew.doc for new features in v3.0 since v2.1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