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zerodis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disk - erase unallocated disk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disk [dev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zerodisk command is used to erase those blocks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presently unused, but may still contain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files.  If a device name is given, that device's unus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zeroed, otherwise the device containing the cur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d.  Any existing files ar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reasons for using zerodisk are to protect outda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 data, or to make it easier to track down lost dis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me future need should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disk should be very safe to use, as it works by simp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 to a temporary file until there is no more spac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device, and the operating system is not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dis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disk c: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disk /tm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evice]zerodisk.tmp - temporary file created on give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Creps, Indiana University (creps@silver.bacs.indiana.edu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