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  AAA  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MM A   A P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M M AAAAA 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 A   A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 A   A P      Version 2.1                    By Paulo Caridad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START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mpatient and don't want to read all the document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his program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 map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WHAT IS MAP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2.1 - DISKMAP / BOOTMAP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 with any disk ( diskette, hard disk, compressed disk,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 with 25/43/50 lines (CGA/HERCULES/EGA/V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r video card supports text modes such as 25*132, 44*132, 60*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just about any other text mode then enter this mode (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supplied with your card) and MAP will take full advantag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 performs a self-check when run. If MAP has been modified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rning messag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 MAP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keck = D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rning: The file 'C:\UTIL\MAP.EXE' has been damag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MAP OPTION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P [drive:] [/B] [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B - Shows BOO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? 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FREEWARE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Freeware - that means that there is no registration f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this software, give it to anyone, and use it f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bject to the license at the end of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MAP LICENSE/WARRANTY/DISCLAIMER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low information applies only to MAP and related document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MAP.EXE and this document MAP21.DOC are copyrigh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(Paulo Carid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owner hereby licens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 as many copies of the program and documentation as you wi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ive such copies to any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upload this software and documentation to electronic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or Internet FTP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pecifically prohibited from selling, charging, or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netary amount for any such copies, however made;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software and/or documentation with commercial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contract from the author (Paulo Carid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be distributed in Shareware/Public Domain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rge for copying and distributing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; this software is provided on an "AS-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. The author of this software (Paulo Caridade)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 whatsoever that may result, directly or indirectl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is software or documentation. By owning a copy of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AP, you agree to all the abov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MAP useful/interesting or if you just feel kind-hear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ntary donation in any amount ($5 U.S. suggested) would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With your support, future, better versions of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can be mad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ll contributions, comments, or queries about MAP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aulo Carid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ua do Jardimcoope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ueif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470 MA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END OF MAP21.DOC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