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s Copyright (c) 1994-1997 by CyberMatrix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tself is not public domain or free software.  Th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grams included with L-nix, however,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may do with these programs as you choos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L-nix, these commands may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-nix program.  In the registered version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tsi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, registered version of L-nix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backup purposes. The same registered copy of L-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trial version of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evaluation period of up to 45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its their needs. Any other use of L-nix or use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-nix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 may post the unregistered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 of L-nix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o special fee is necessary to access the L-nix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nix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buying) L-nix allows you to use the produc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istered L-nix users get the current version of L-n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Unix-like commands which can be executed outside the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the commands in the shareware version of L-nix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-nix shell) and the remaining modules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 menu (the shareware version of L-nix includes only 10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ntains the remaining 9 modules)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know they are helping to ensure th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 like L-nix continues to be sold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registration costs $20 US/CDN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 on disk. An evaluation disk with the current copy of L-n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for $10 US/CDN. This is to be used to try out L-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registration (the right to use L-n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. The fee covers the cost of diskette(s)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updates of later versions of L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E-mail (in uuencoded form).  Updates on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nail mail for a $5 US/CDN fee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. All US dol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 on a US bank, and all Canadian dollar checks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anadian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n the following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pies plu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-nix on disk, as with single registration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 (at a slight reduction in price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xed number of copies, but in which the si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 from master disks and labels suppl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please use the order form in the file: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