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nix is Copyright (c) 1994-1997 by CyberMatrix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nix itself is not public domain or free software.  The Uni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grams included with L-nix, however, ar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.  You may do with these programs as you cho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, registered version of L-nix may not b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for backup purposes. The same registered copy of L-ni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in more 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nix Ordering/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(buying) L-nix allows you to use the product leg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L-nix users get the current version of L-nix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ollection of Unix-like commands which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L-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L-nix also allows the placemen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like commands in the L-nix /bin directory whil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nix registration costs $20 US/CDN, and includes a 'registered'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-nix on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free updates of later versions of L-n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(in uuencoded form).  Please be sure to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when you order L-nix.  Updates on disk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nail mail for a $5 US/CDN fee pe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ay be in the form of check or money order. All US dolla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rawn on a US bank, and all Canadian dollar checks must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Canadian b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n order, please use the order form on the follow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 and Corporate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orm on the following may be used to purchase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nix, with discou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 10 copies     no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 20 copies    1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-  50 copies    1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- 100 copies    22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- 200 copies    3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- 999 copies    4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copies plus    5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y purchases are simply bulk purchases and includ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L-nix on disk, as with single registrations.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vailable (at a slight reduction in price)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fixed number of copies, but in which the site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uplication from master disks and labels supplied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prices, discounts, and registration site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e. Discounts apply only to separate orders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nix version 1.1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t to: Michael Fullerton c/o CyberMatrix Compu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96, 630 - Sabrina Road S.W., Calgary AB  T2N 1Y8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03) 258-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  Item                                        US/CDN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L-nix Registration................   @ $20 ea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des serial #, registratio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media:  5.25" [  ]  3.5" [  ]  Low Density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Discount                                      $(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otal                           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residents add 7% G.S.T.   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                             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