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INYAES, the U S ADVANCED ENCRYPTION STANDARD (CFB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NYAES is based on RIJNDAEL, the submission of Joan Daem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Rijmen, and the winner of NIST's AES (Advanced Encrypti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ition. I was very impressed with the compactness of the algorit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coded a variation of it in an even more compact CFB block ch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based on the prior work of Fauzan Mirza on TinyIdea. And like TinyId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put key is hashed to get the cipher key, making a better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 input key entropy and that available in the cipher ke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imple key check has been added, at a cost of eight bits of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. Since key sizes are 128, 192, and 256 bits, using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eck still leaves a very stro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is .ZI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8   (the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sig (a PGP detached signat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lst (the assembler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sym (the symbol file for the A86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aes.com (the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test.8   (AESTEST files are to demonstrate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test.lst ( with the AES test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estest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este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file.a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integrity of the sourc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gp tinyaes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inyaes.8 when solicited for the file name. The resul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ion of a good signature with key 304DB8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 algorithm against the official AES vectors as set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T draft FIPS, assemble AESTEST (using the shareware A86 assemble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 key size, and run as AESTEST + TESTFILE.A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TINYAES contains a simple key-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ecking is accomplished by comparing the key-check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first character of the de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 checking applies only on decryption. When it is invo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 '-' and the filename, the first 'read'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crypted in memory, and then the first character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eckbyte' character. If there is no match, the program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simple message 'Error', and aborts the overwrite of the fi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remains ready to be decrypted with the prop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discussion of the strength, weaknesses, and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ES is based on the documentation of Fauzan's TinyIdea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trength of the encryption algorithm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responsibilities for the use 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You are warned that files encrypt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recoverable without the correc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se your key, you lose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AES is a tiny file encryption program that uses the RIJND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8, 192 or 256-bit key cipher. It is used to scram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that the original file cannot be recovered without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. The encrypted file overwrites the original, s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letely lost, and recoverable only by decryption.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ly assembled for 128-bit key size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assembled (using Eric Isaacson's A86 assembler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.eji.com) for any combination of the above key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AES only needs to know three things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ther you want to encrypt or de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ame of the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are given to the program as command line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mpt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+ &lt;File&gt;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-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-X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space is allowed between the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specifies the mode: use + to encrypt, or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following the - in the third example enables passphras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must be one that is allowable in file names,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rted to upper case. This should be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f the decrypted file, for example P for a PKZIP file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, the program will print 'Error' and abort the overwri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how you might use TINYAES to encrypt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YAES + mailbox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arned that the key is not hidden as you type it i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INYAES does not verify the key, and it is u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visual check to ensure that the key is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If it is desired to suppress this visual che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the phrase '&gt; nul' to redirect the output (and, in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icitation message) to the null file. After the key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yping a return, it is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cryption key length is determined by the key size set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, and as distributed is 16 bytes. Because the user inpu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ed, this allows 32 bytes to be input to the key solic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ember that the security of your data lies solely on the key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cryption algorithm. Keys shorter than the 32-byt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shed to the 16-byte internal key by a Davies-Meyer ha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WINDOWS users. This program is command-line driven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must be started from the RUN box, rather than from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2000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2000 has a nasty habit of omitting leading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tail. Thus TINYAES will not find a + or - at location 8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give a usage error message. This can be fix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s; either change the code to look for that at 81h (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h) or insert another non-space before the + or - sig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tinyaes +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from Windows 2000 RU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File W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overwriting mechanism, TINYA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files such that advanced data recovery metho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trieve the original file contents. Simply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sing a random string as the key (tap the keyboar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), then decrypt it using another random string, then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ain, then decrypt, and so on.  Another helpful techniqu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file name after encryption and before deleting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n set that file to zero length using the command rem &gt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ll files are changed to the same name (such as XXX) 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ittle in the file directory to point to the dele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es are processed in place (effectively wiping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t uses a multi-round RIJNDAEL algorithm in cipher feed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rounds used depends on ke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256-byte RIJNDAEL S-box is created at run time by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ived from formulas given by Dr. Brian Gladman in hi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feedback is done on 16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initialization vector (IV) is set a value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le (converted to upper case) repeated as necessa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V space. (Not strictly true, since numbers and punctu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modified). If the path is included in the command lin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 with the '\' character; ie, c:\temp\filename.txt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of the decrypted file may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ten in 8086 assembly (heavily optimised for size)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mpatible with Eric Isaacson's A86 assembler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areware from www.ej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(more properly, peculiar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ermits exactly one space between each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rameters. This is for size efficiency. The direction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in byte 82h of the PSP, and the start of the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8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ncrypted twice using the same key will have the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ed. This is an unfortunate consequence of using a fixe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FB mode. This disadvantage is offset by the error reco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FB mode. A change of a single bit in the cipher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corresponding bit to change in the decrypted tex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next block will be garbled; after that the decry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