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you got just what you asked for, an Atari Portfolio.  It is a gre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can do many wonderful things.  A natural addition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o much more useful is the serial interface.  This lets you "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", or at least lis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!  You feverishly open the boxes, throw away the documentation and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there is no serial port software in the machine. 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is only for the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enable the loading of these programs in an orderly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I have prepared the accompanying files.  Credit goes to Jim Stra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, for XTERM1.COM, BINHEX.COM, HEXBIN.COM and CHKSUM.COM. 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OAD.EXE, PFBOOT.BAT and LOAD.BAT.  Together, the process is nearly 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you fools, prove me wrong).  I have taken the liberty of bund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gether for ease of downloading, especially for novices. Oh Y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MS-D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simply connect the serial cable, start both machines and type (on 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BOO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prompt you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assistance and/o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D. Wei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401,12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