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9128774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3900365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064825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3849159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828800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9949190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9404357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4654459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2900513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7506618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6401109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4358009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0983577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3043648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