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J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JRchiv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Rchiv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JRchiv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JRch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Rchive package, without written permission from JAYAR Syste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