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BOX</w:t>
        <w:tab/>
        <w:tab/>
        <w:tab/>
        <w:tab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IBM text-graphics characters (from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ASCII characters (to STDOUT) tha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non-graphic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UNBOX &lt;inpu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input and output are any standar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IBM text-graphics characters (non-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6-223 and 254) programmers often use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displays look more attractive canno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many printers, word processors, etc.  Using U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onvert files contain only presentable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pt and swap table was cribbed from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SWAP (Vol 9 No 11), which was a TSR that di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for text going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ith all standard output, NO tests are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nce of files, etc.  Read your DOS manual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with output to standard output, how to app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m not here to teach you the DOS basics!  Not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