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8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8 is a graphic bitmapfont. It is not scalable,</w:t>
        <w:tab/>
        <w:t>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ur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8 has four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8_1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8_2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8_3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8_4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{}"/&lt;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8_1 the charactres are 9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7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tail (very sel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8_2 the charactres are 13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1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8_3 the charactres are 17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15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8_4 the charactres are 26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4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23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25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 and gives the possibility to add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:just uses the tex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:puts the pixel one color low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:puts the pixel one color high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:puts the pixel four colors low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:puts the pixel four colors high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..1255:gives a shaded color starting with textcolor-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.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..8255:do the same with differ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